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Calibri" w:hAnsi="Calibri" w:cs="Calibri"/>
          <w:color w:val="000000"/>
          <w:sz w:val="26"/>
        </w:rPr>
      </w:pPr>
      <w:r>
        <w:rPr>
          <w:rFonts w:cs="Calibri"/>
          <w:b/>
          <w:color w:val="000000"/>
          <w:sz w:val="36"/>
        </w:rPr>
        <w:t>Südlich der Wolken</w:t>
      </w:r>
    </w:p>
    <w:p>
      <w:pPr>
        <w:pStyle w:val="Normal"/>
        <w:bidi w:val="0"/>
        <w:jc w:val="both"/>
        <w:rPr>
          <w:rFonts w:ascii="Calibri" w:hAnsi="Calibri" w:cs="Calibri"/>
          <w:color w:val="000000"/>
          <w:sz w:val="26"/>
        </w:rPr>
      </w:pPr>
      <w:r>
        <w:rPr>
          <w:rFonts w:cs="Calibri"/>
          <w:color w:val="000000"/>
          <w:sz w:val="26"/>
        </w:rPr>
        <w:t>Motorrad-Gruppentour in Yunnan - Langfassung</w:t>
      </w:r>
    </w:p>
    <w:p>
      <w:pPr>
        <w:pStyle w:val="Normal"/>
        <w:bidi w:val="0"/>
        <w:jc w:val="both"/>
        <w:rPr>
          <w:rFonts w:ascii="Calibri" w:hAnsi="Calibri" w:cs="Calibri"/>
          <w:color w:val="000000"/>
          <w:sz w:val="26"/>
        </w:rPr>
      </w:pPr>
      <w:r>
        <w:rPr>
          <w:rFonts w:cs="Calibri"/>
          <w:color w:val="000000"/>
          <w:sz w:val="26"/>
        </w:rPr>
        <w:t>Text/Urheberecht: Elke Rosskamp, 2019</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Monatelang hatte ich mich morgens in der S-Bahn an der “Learn Chinese”-App abgearbeitet. Hatte mir Vokabeln, die meine Synapsen eigentlich nicht akzeptieren wollten, ins Hirn gepresst. Auf das Üben der Aussprache und Betonungen, sehr wichtig in der chinesischen Sprache und sehr fremdartig für den Westler, verzichtete ich während der Bahnfahrten lieber. Vielleicht ein Fehler, denn genützt hat das Gepauke wenig. Nun stand ich hier in Dali in der Garküche und stammelte “Wo men chi su”, während mich die Köchin fragend anblickte. Nachdem ich hinzufügte “Wo men yao chi shucai - Wir möchten Gemüse essen”, begannen ihre Augen zu leuchten. “Ni men chi su - Ihr wollt vegetarisch essen?” Wir sind gar keine Vegetarier, aber dazu später mehr. Man lerne also, Verständigung ist ein Problem, denn Englisch spricht hier so gut wie niemand. Aber es gibt ja auch noch Hände und Füße.</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Nun aber der Reihe nach, was machen wir hier eigentlich? Ich wollte mal nach Shangri-La. Den mystischen Ort der Glückseligkeit gibt es nämlich wirklich, er liegt in der Provinz Yunnan in Südwestchina. Allerdings muss man dazu wissen, dass die Stadt, etwa 100 Kilometer von der Grenze zu Tibet entfernt auf 3200 m Höhe gelegen, diesen Namen erst seit dem Jahr 2001 trägt. Und zwar wegen findiger Marketing-Strategen, die sich dachten, dass Shangri-La sich eben besser anhört als Zhongdian. Naja, bei mir hatte die Werbemaßnahme Erfolg gezeigt. Auch die Bedeutung des Namens von Yunnan, “Südlich der Wolken”, weckte das Fernweh. Mein heimliches Traumziel Ladakh traute ich mich wegen der Höhe nicht so richtig, Yunnan schien mir machbar: Nicht allzu hoch gelegen, halbwegs gute Straßen mit Rechtsverkehr, der nicht so chaotisch zu sein schien wie beispielsweise in Indien. Hier wollte ich mal motorradeln. Andreas, meine bessere Hälfte, musste noch überzeugt werden, und nun waren wir tatsächlich hier.</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Tag -2: Die Anreise ist hart, der Langstreckenflug mit China Air nach Chengdu findet in Käfighaltung statt. Der Flieger ist nicht auf mitteleuropäische Grätenlängen ausgelegt. Wegen der oben angesprochenen Verständigungsproblematik begreifen wir erst sehr spät, dass wir für den Weiterflug nach Lijiang das Terminal wechseln müssen. Klappt aber noch. Nach zweistündiger Autofahrt erreichen wir endlich Dali, Ausgangspunkt der Tour und Homebase von Hendrik, dem Chef von Tibetmoto. Mit ihm werden wir zehn Tage lang in Yunnan unterwegs sein. Gelegen am Er Hai, einem 40 km langen See in 2000 m Höhe, besitzt Dali eine sehenswerte Altstadt, die durch prachtvolle Stadttore in den vier Himmelsrichtungen begrenzt ist. Die Atmosphäre ist lässig, kleine Garküchen laden zum Probieren der Küche Yunnans ein. Abends schallt Live-Musik aus den Kneipen und Bars. Diese Mischung zieht Touristen an, Han-Chinesen auf der Suche nach Ursprünglichkeit. Sie kommen in Scharen und sie fotografieren wie wild, allerdings fast ausschließlich sich selbst. Es wird aufgehübscht und in Positur gebracht, die eigentlichen Sehenswürdigkeiten spielen nur eine untergeordnete Rolle. Nach Hendriks Meinung liegt dies an der 1980 eingeführten Ein-Kind-Politik Chinas, die eine verwöhnte und selbstverliebte junge Generation hervorbrachte. Ob's stimmt? Von der Bevölkerungspolitik ausgenommen waren übrigens immer die nationalen Minderheiten, die in Yunnan, der Provinz mit der größten ethnischen Diversität, immerhin fast 40 % der Bevölkerung stellen. In der Region um Dali sind dies beispielsweise die Bai. Was wir sehr schnell über diese Volksgruppe lernten, war, dass die Bai gerne hart schlafen. Matratzen waren in den Betten des sehr schönen Hotels nicht vorhanden. Auf dem knüppelharten Unterbau lag lediglich eine dünne Auflage, die kaum polsternden Effekt hatte. Nach einer schmerzhaften Nacht musste fortan das zweite Kopfkissen als Unterlage herhalten.</w:t>
      </w:r>
    </w:p>
    <w:p>
      <w:pPr>
        <w:pStyle w:val="Normal"/>
        <w:bidi w:val="0"/>
        <w:jc w:val="both"/>
        <w:rPr>
          <w:rFonts w:ascii="Calibri" w:hAnsi="Calibri" w:cs="Calibri"/>
          <w:color w:val="000000"/>
          <w:sz w:val="26"/>
        </w:rPr>
      </w:pPr>
      <w:r>
        <w:rPr>
          <w:rFonts w:cs="Calibri"/>
          <w:color w:val="000000"/>
          <w:sz w:val="26"/>
        </w:rPr>
        <w:t xml:space="preserve">Am Abend unserer Ankunft trafen wir Hendrik. Als langjährig Asienreisender lernte er vor einigen Jahren seine aus Tibet stammende Frau kennen und lebt mit ihr und der gemeinsamen Tochter in Dali. Von hier aus baute er nach und nach sein Unternehmen auf, das nicht nur Motorrad-, sondern auch Jeep- und Wanderreisen in China organisiert. </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 xml:space="preserve">Tag -1: Das erste Frühstück im Reich der Mitte fiel gewöhnungsbedürftig aus. Das Angebot bestehend aus Reis-Wasser-Suppe, die mit Kohl und scharfen Beigaben aufgepeppt werden konnte, sowie faden dampnudelartigen Teigteilchen überzeugte uns nicht wirklich. Wenigstens gab es gekochte Eier und - auf Anforderung - Kaffee, allerdings immer fertig geweißt und gesüßt. Ebenfalls fremdartig, um es mal neutral zu formulieren (wir sind schließlich in einem fremden Land) sind einige Verhaltensweisen der Chinesen. Schlürfen und Schmatzen beim Essen - geschenkt. Die lautstarke Sammlung und orale Entsorgung des Inhaltes von Rachen und Nase, egal wo der Chinese geht und steht, ist da für unser Empfinden schon weniger appetitlich. Zum Frühstück erschien ein Mann, schätzungsweise in den Endsechzigern, und begann, vor dem zum Innenhof offenen Frühstücksraum gymnastische Übungen zu machen. Während dieser und einem abschließenden Spagat (!) rülpste er lustvoll alles heraus, was ihn bedrückte, bevor er sich dem Morgenmahl zuwandte. </w:t>
      </w:r>
    </w:p>
    <w:p>
      <w:pPr>
        <w:pStyle w:val="Normal"/>
        <w:bidi w:val="0"/>
        <w:jc w:val="both"/>
        <w:rPr>
          <w:rFonts w:ascii="Calibri" w:hAnsi="Calibri" w:cs="Calibri"/>
          <w:color w:val="000000"/>
          <w:sz w:val="26"/>
        </w:rPr>
      </w:pPr>
      <w:r>
        <w:rPr>
          <w:rFonts w:cs="Calibri"/>
          <w:color w:val="000000"/>
          <w:sz w:val="26"/>
        </w:rPr>
        <w:t xml:space="preserve">Am Tag ließen wir uns durch die Altstadt von Dali treiben, saugten die Atmosphäre auf, probierten Flower Cakes (mit Rosenblättern gefüllte Kekse frisch aus dem Ofen), nahmen die Vielfalt der Menschen, die ebenfalls unterwegs waren, wahr. Nach dem neuesten Style gekleidete Teens und Twens, die fast ausschließlich mit ihrem Handy beschäftigt waren, begegneten vom Leben gekrümmten Bai mit runzeligen Gesichtern, die schwere Lasten schleppten oder für wenige Yuan Gemüse verkauften. Neben glitzernden Schmuck- und  Klamottenläden, aus denen lautstark der Beat dröhnte, ließen sich Kunden in einem ebenfalls zur Straße hin offenen Shop die Ohren putzen oder per Blutegel die Füße abknabbern. Die Häuser, meist zweistöckig, besitzen die für China typischen geschwungenen Dächer, rote Lampions tauchen die Altstadt abends in warmes Licht. Aber jetzt war erst Mittag und wir standen in besagtem Imbiss mit der bis vor wenigen Augenblicken verständnislosen Köchin. Nun jedoch bereitete sie uns, nachdem wir die gewünschten Zutaten per Fingerzeig exakt definiert hatten, ein köstliches Mahl zu. Der Preis für die Portion, die uns beide sättigte, betrug 25 Yuan, umgerechnet 3,20 Euro. Wir bezahlten bar, es geht aber auch anders, wie wir sehen werden. Man stelle sich eine mobile Garküche am Straßenrand vor, an der eine ältere Bai-Frau Tofu mit nicht unwesentlichen Mengen an Chili brät. Ein Kunde bestellt eine Portion, statt der Geldbörse zückt er jedoch sein Mobilfon und scannt den QR-Code ab, den die Frau ihm unter die Nase hält. Alipay nennt sich dieses Verfahren, es geht ratzfatz und überall. Da staunt der Westeuropäer. Was auch fast überall geht, ist WLAN. Jedes Lokal, auch die entlegenste Bretterbude, hat Wifi. Im Zweifelsfall findet sich der Code handgeschrieben an einen Pfosten gepinnt oder die Bedienung tippt ihn einem ins Handy. </w:t>
      </w:r>
    </w:p>
    <w:p>
      <w:pPr>
        <w:pStyle w:val="Normal"/>
        <w:bidi w:val="0"/>
        <w:jc w:val="both"/>
        <w:rPr>
          <w:rFonts w:ascii="Calibri" w:hAnsi="Calibri" w:cs="Calibri"/>
          <w:color w:val="000000"/>
          <w:sz w:val="26"/>
        </w:rPr>
      </w:pPr>
      <w:r>
        <w:rPr>
          <w:rFonts w:cs="Calibri"/>
          <w:color w:val="000000"/>
          <w:sz w:val="26"/>
        </w:rPr>
        <w:t>Nach der Erkundung der Altstadt von Dali schnappten wir uns ein Elektro-Tuktuk-Taxi, das uns einige Kilometer nördlich zu den drei Pagoden des Chongsheng-Klosters fuhr. Die älteste, zwischen 823 und 869 im historischen Baustil der Bai erbaut, ist über 69 m hoch. Alle haben sie viele Jahrhunderte mit Kriegen und Erdbeben überdauert. Weitere Tempel bilden einen großen Komplex, so dass wir dort bis kurz vor der Schließung verweilen. Die zahlreichen chinesischen Touristen interessierten sich übrigens nicht nur für die Bauwerke, sondern auch für uns Langnasen, immerhin ein recht seltener Anblick in Yunnan. Wir wurden fotografiert und gefilmt, mal heimlich, mal kichernd und mit Ansage. Abends gingen wir zum muslimischen Nudel-Mann (Tipp von Hendrik), der die Teigwaren kunstvoll per Hand zog und sich dann über unsere Versuche, Nudelsuppe mit Stäbchen zu essen, amüsierte. Wir ließen den Abend in der Island Bar (Tipp von Hendrik) bei einem Dali-Bier ausklingen. Neben dem Essen ist auch der Gerstensaft leicht bekömmlich, weil der Alkoholgehalt mit knapp 3 Vol-% doch deutlich unter dem deutschen Standard bleibt.</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Tag 0: Am Morgen regnete es. Das war nicht besonders schlimm, denn wir mussten aufs Amt. Tashi, Hendriks Schwager und Kompagnon bei Tibetmoto, fuhr mit uns zur Führerscheinstelle. Der internationale Führerschein ist in China ungültig, man braucht einen chinesischen. Auf dem Amt durften wir nach einer angemessenen Wartezeit von der Eingangshalle in den 1. Stock wechseln. Nach einer weiteren angemessenen Wartezeit enterten drei Frauen ein Büro, uns ins Schlepptau nehmend. Eine von ihnen, wohl die Rangniedrigste, putzte den Raum, leerte die Aschenbecher und kochte Tee. Die anderen surften im Internet. Außer Tee trinken passierte nichts. Dabei blieb es auch, denn Tashi erfuhr, dass heute keine Führerscheine ausgestellt würden. Wir fuhren daraufhin zu einem Übersetzungsbüro, wo unsere deutschen Führerscheine 1:1 übersetzt wurden. Wobei ich mir kaum vorstellen konnte, dass das deutsche FS-Klassensystem mit dem chinesischen identisch ist...</w:t>
      </w:r>
    </w:p>
    <w:p>
      <w:pPr>
        <w:pStyle w:val="Normal"/>
        <w:bidi w:val="0"/>
        <w:jc w:val="both"/>
        <w:rPr>
          <w:rFonts w:ascii="Calibri" w:hAnsi="Calibri" w:cs="Calibri"/>
          <w:color w:val="000000"/>
          <w:sz w:val="26"/>
        </w:rPr>
      </w:pPr>
      <w:r>
        <w:rPr>
          <w:rFonts w:cs="Calibri"/>
          <w:color w:val="000000"/>
          <w:sz w:val="26"/>
        </w:rPr>
        <w:t xml:space="preserve">Am Nachmittag trafen wir die restliche Gruppe, die nach einem Sightseeing-Tag in Peking nun ebenfalls angereist war. Insgesamt würden wir zu neunt unterwegs sein, sieben Männer, zwei Frauen, alle aus Deutschland, vornehmlich aus dem Süden der Republik. Hendrik lud zum Barbecue in sein Haus ein. Der Garten war mit Motorrädern dekoriert und nach dem Lossystem und einigen internen Tauschaktionen fand jeder seins. Außer Manfred, der sich eine BMW F800GS gönnte, hatten wir alle auf ein heimisches Produkt gesetzt. Die enduresk ausgelegte Shineray X5 wird von einer 400-ccm-Honda-Kopie mit knapp 30 Pferdchen bewegt. Wieviele davon in 4000 m Höhe noch antraben würden, war ungewiss. Immerhin war durch offene Luftfilter die Beatmung optimiert. Die Kupplung war für trainierte Unterarme, aber nach Wahl der richtigen Sitzhöhe passte die Ergonomie und sollte sich als erstaunlich bequem herausstellen.  </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 xml:space="preserve">Tag 1: Nach einer weiteren knüppelharten Nacht wurden wir morgens mit dem Pick-Up, der uns auf der Tour begleiten würde, zu Hendrik gebracht. Wir beluden die Alukoffer der Bikes mit unserem Tagesbedarf, das große Gepäck kam auf die Ladefläche des Pick-Ups, auf welcher schon ein Ersatz-Motorrad wartete. Dann ging es endlich los. Vorher jedoch legte ich den wahrscheinlich frühesten Sturz in der Tourgeschichte hin, nach ca. 5 Sekunden auf dem Bike und 0 Meter Wegstrecke. Zu meiner Ehrenrettung kann ich allerdings anmerken, dass ich von Michael, der noch nie zuvor mit Koffern gefahren war, zu Boden gerissen wurde. Das Sturzbier des ersten Abends ging daher auf seine Kappe. </w:t>
      </w:r>
    </w:p>
    <w:p>
      <w:pPr>
        <w:pStyle w:val="Normal"/>
        <w:bidi w:val="0"/>
        <w:jc w:val="both"/>
        <w:rPr>
          <w:rFonts w:ascii="Calibri" w:hAnsi="Calibri" w:cs="Calibri"/>
          <w:color w:val="000000"/>
          <w:sz w:val="26"/>
        </w:rPr>
      </w:pPr>
      <w:r>
        <w:rPr>
          <w:rFonts w:cs="Calibri"/>
          <w:color w:val="000000"/>
          <w:sz w:val="26"/>
        </w:rPr>
        <w:t xml:space="preserve">Hendrik hatte uns Verhaltensregeln den Verkehr betreffend ans Herz gelegt. Eine davon besagte: Die Hupe ist das wichtigste Teil an deinem Bike. Sie ist deine Lebensversicherung. Meine Hupe ging nicht. So musste Chang, unser Mechaniker, schon tätig werden, bevor es überhaupt richtig losgegangen war. Die Hupe ist deswegen essentiell, weil Rückspiegel und Blinker in China bedeutungslos sind. Man überholt, wenn einem danach ist, dazu wird gehupt, fertig. Das gilt auch für’s Abbiegen, Einfahren in vorfahrtberechtigte Straßen und alle anderen Verkehrssituationen und führt in Städten zu einem wilden Durcheinander. Das einzige Grundprinzip ist “Berühre nicht deinen Vordermann”. Dass das nicht immer klappt, mussten wir leider beim Verlassen von Dali auf der Ausfallstraße erfahren. Wir passierten einen Unfall, neben einem zerstörten Roller lag zugedeckt die Leiche des Fahrers. Dass wir Unfälle sehen und möglicherweise auch selbst in einen verwickelt werden, auch dafür hatte Hendrik uns eingewiesen. Im ersteren Fall: Niemals anhalten, das macht alles nur kompliziert. Im zweiteren Fall: Niemals die Polizei rufen, das macht alles nur kompliziert. Warten, bis der Pick-Up kommt, dann regelt Tashi die Sache. Neben dem Gepäcktransport hat der Pick-Up nämlich weitere wichtige Aufgaben: Er fungiert als Besenwagen, das heißt, wenn irgendetwas ist - von Fotostop über Probleme mit dem Bike bis Anschluss an die Gruppe verpasst - der Pick-Up, bewehrt mit flutlichtartigen Scheinwerfern an der Dachreling bestückt, kommt! Er dient als Trinkwasserquelle, nimmt Motorradfahrer auf, die nicht mehr fahrfähig sind, auf und ist neben Tashi und Chang mit Joe besetzt, einem ebenfalls in Dali lebenden Amerikaner, der vom Fahrzeug aus schöne Rückenansichten der Gruppenletzten fotografiert und auch eine Drohne im Gepäck hat. </w:t>
      </w:r>
    </w:p>
    <w:p>
      <w:pPr>
        <w:pStyle w:val="Normal"/>
        <w:bidi w:val="0"/>
        <w:jc w:val="both"/>
        <w:rPr>
          <w:rFonts w:ascii="Calibri" w:hAnsi="Calibri" w:cs="Calibri"/>
          <w:color w:val="000000"/>
          <w:sz w:val="26"/>
        </w:rPr>
      </w:pPr>
      <w:r>
        <w:rPr>
          <w:rFonts w:cs="Calibri"/>
          <w:color w:val="000000"/>
          <w:sz w:val="26"/>
        </w:rPr>
        <w:t xml:space="preserve">Nachdem wir uns unter anhaltendem Hupen aus Dali herausgearbeitet hatten, ging es sehr kurvig Richtung Norden. Auf den kleinen Bergsträßchen tendierte das Verkehrsaufkommen gegen Null. Nun konnte (und musste) man die Shineray ordentlich ausquetschen und feststellen: Sie kann besser laut als schnell. Besonders bergauf, wenn das Motörchen alles geben musste, veranstaltete sie einen Höllenlärm. Wie gut, dass ich eine Großpackung Ohrstöpsel eingepackt hatte. Mittags hielten wir an einem Lokal, das ein an westliche Standards gewöhnter Mitteleuropäer eigentlich nicht freiwillig betreten würde. Dann begann eine Abfolge, die sich bei allen folgenden Mahlzeiten so oder ähnlich wiederholen sollte. Wir setzten uns an einen großen runden Tisch mit Drehplatte. Jeder erhielt ein in Plastikfolie eingepacktes Set bestehend aus Becherchen, Schüsselchen und Tellerchen, dazu Stäbchen. Als erstes wurde Grüntee gereicht. Dann landete eine gefüllte Schale auf der Drehplatte, beispielsweise mit Spinat, sehr lecker gewürzt. Es folgte eine zweite und dritte, zum Beispiel Süßkartoffeln und Hackfleischpfanne. Mit den Stäbchen versuchte man nun, die Speisen in sein Schüsselchen zu bugsieren. Währenddessen musste man achtgeben, dass die Platte nicht von einem gefräßigen Mitfahrer weitergedreht wurde. Der Reis kam meist erst mitten während des Essens, dann folgten weitere Schüsseln mit diversem bekannten und unbekannten Gemüse und Fleisch. Zum letzteren muss ich ja zugeben, dass Andreas und ich kleine Schisser sind, was Fleischkonsum im ferneren Ausland angeht. Besonders, wenn man gesehen hat, wie Fleisch dort gelagert wird. Also mutieren wir zu temporären Vegetariern und lassen den anderen bei Rind, Schwein und Co den Vortritt. Allerdings muss man sagen, dass es auch bei unseren Kollegen, die alles in sich hineingeschaufelt haben, keinerlei nahrungsbedingte Ausfallerscheinungen gab. Die Küche Yunnans hat nichts mit dem zu tun, was China-Restaurants hierzulande servieren. Die Speisen schmecken frisch, meist gut gewürzt bis scharf (Laos und Thailand sind nicht weit), gerne mit Koriander, aber ohne Glutamat und Verdickungsmittel. Einzig das Frühstück gehörte auch während der weiteren Reise nicht zu den kulinarischen Highlights, daher gehörten Marmelade und löslicher Kaffee zum Inventar des Pick-Ups. Ebenfalls nicht preisverdächtig waren die sanitären Anlagen, weder in den Imbiss-Shops oder Restaurants noch an den Tankstellen. Über das, was es dort zu sehen (und zu riechen) gab, hüllen wir am besten den Mantel des Schweigens. Die Büsche an der Straße waren definitiv die bessere Wahl. </w:t>
      </w:r>
    </w:p>
    <w:p>
      <w:pPr>
        <w:pStyle w:val="Normal"/>
        <w:bidi w:val="0"/>
        <w:jc w:val="both"/>
        <w:rPr>
          <w:rFonts w:ascii="Calibri" w:hAnsi="Calibri" w:cs="Calibri"/>
          <w:color w:val="000000"/>
          <w:sz w:val="26"/>
        </w:rPr>
      </w:pPr>
      <w:r>
        <w:rPr>
          <w:rFonts w:cs="Calibri"/>
          <w:color w:val="000000"/>
          <w:sz w:val="26"/>
        </w:rPr>
        <w:t>Der Weg führte uns weiter über einen kleinen 3000 Meter-Pass und weiter über endlose Kurven durch eine mittelgebirgsähnliche Landschaft, bis wir am frühen Abend Shaxi erreichten. Die kleine, ruhige Bai-Stadt liegt an der ehemaligen Tea-Horse-Road, einem alten Handelsweg, auf dem Tee nach Lhasa in Tibet und umgekehrt Salz und Pferde nach Yunnan transportiert wurden. Im Zentrum des Ortes, gesäumt von Holzhäusern, liegt der Marktplatz mit dem buddhistischen Xingjiao-Tempel. Dieser Bereich wurde von einem internationalen Architektenteam unter Schweizer Leitung sorgsam restauriert, ein Vorzeige-Projekt in China. Nach einem Spaziergang und einem Blick auf den Fluss Heihui nehmen wir wieder ein hervorragendes Mahl ein und erfahren per Selbsttest, dass der hier gereichte Pflaumenschnaps erheblich hochprozentiger ist als sein eingedeutschtes Pendant.</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 xml:space="preserve">Tag 2: Am Morgen geht es mir nicht besonders gut, obwohl ich nur am Schnaps genippt habe. Leider kenne ich die Symptome, nur habe ich sie nicht schon auf 2300 m Höhe erwartet: Nächtliches Herzrasen, Appetitlosigkeit, geschwollene Lippen. In Dali, nur 300 m niedriger gelegen, hatte ich nichts gemerkt. Vielleicht hatte ich am Vortag nur zu wenig getrunken (ich rede hier von Wasser, wohlgemerkt). Hendriks Info, dsss wir die nächste Nacht wieder auf Dali-Höhe verbringen, beruhigt mich. Wir verlassen Shaxi und folgen heute für längere Zeit dem Jangtsekiang. Mit einer Länge von fast 6400 Kilometern ist er der längste Fluss Asiens und drittlängster der Welt. Er wird noch häufig unser Begleiter sein. </w:t>
      </w:r>
    </w:p>
    <w:p>
      <w:pPr>
        <w:pStyle w:val="Normal"/>
        <w:bidi w:val="0"/>
        <w:jc w:val="both"/>
        <w:rPr>
          <w:rFonts w:ascii="Calibri" w:hAnsi="Calibri" w:cs="Calibri"/>
          <w:color w:val="000000"/>
          <w:sz w:val="26"/>
        </w:rPr>
      </w:pPr>
      <w:r>
        <w:rPr>
          <w:rFonts w:cs="Calibri"/>
          <w:color w:val="000000"/>
          <w:sz w:val="26"/>
        </w:rPr>
        <w:t>In dem Lokal, in dem wir unser Mittagsmahl einnehmen, hängt ein Netz mit undefinierbaren braunen Schlangen von der Decke. Wir erfahren, dass dies Därme sind. Am Pfeiler daneben sorgen Energiesparlampen, die passgenau die Augenhöhlen eines Ziegenschädels ausfüllen, bei Bedarf für Licht. An der Wand finden wir eine Info zur Restauranthygiene in Form eines Smiley-Ampel-Systems. Was die Auszeichnung für dieses Lokal, ein rotes Gesicht mit Mundwinkel nach unten,  bedeutet, gibt keine großen Rätsel auf. Auch die Restaurants, die wir in den nächsten Tagen aufsuchen werden, sind von der Hygienepolizei mit Alarmstufe rot "geehrt" worden. Wir haben, wie schon erwähnt, jedes Mal ausgezeichnet und folgenlos gespeist.</w:t>
      </w:r>
    </w:p>
    <w:p>
      <w:pPr>
        <w:pStyle w:val="Normal"/>
        <w:bidi w:val="0"/>
        <w:jc w:val="both"/>
        <w:rPr>
          <w:rFonts w:ascii="Calibri" w:hAnsi="Calibri" w:cs="Calibri"/>
          <w:color w:val="000000"/>
          <w:sz w:val="26"/>
        </w:rPr>
      </w:pPr>
      <w:r>
        <w:rPr>
          <w:rFonts w:cs="Calibri"/>
          <w:color w:val="000000"/>
          <w:sz w:val="26"/>
        </w:rPr>
        <w:t xml:space="preserve">Nebenan führt ein kleiner, steiler Pfad, an welchem sich konditionsmäßig die Spreu vom Weizen trennt, zu einem Aussichtspunkt, der einen schönen Blick auf die 170°-Kurve, die der Jangtse hier beschreibt, bietet. Wir arbeiten uns über gut ausgebaute, wunderbar geschwungene Landstraßen weiter Richtung Norden. Das fröhliche Treiben hat leider an einem großen Kalkwerk ein Ende. Hendrik hatte uns mental darauf vorbereitet, insbesondere deswegen, weil das weiße Zeug, mit dem die LKWs die Straße pudern, bei Nässe glatt wie Seife wird. Monika fuhr hinter einem solchen, der unvermittelt begann, mit einem Sprüher am Heck die Straße zu wässern. Einskommafünf Sekunden später glitschte Monika weg und landete unsanft auf dem weißlich-nassen Asphalt. Gottseidank verlief der Sturz glimpflich und auch die Shineray war einigermaßen davongekommen, ein Hoch auf die Alukoffer. Am Ende dieser etliche Kilometer langen Sauereiei, in der die LKWs die Herrscher waren und man extrem auf der Hut sein musste, fegte ein altes Weib mit einem Reisigbesen das Weiß von der Straße. Skuriler konnte die Situation kaum sein. </w:t>
      </w:r>
    </w:p>
    <w:p>
      <w:pPr>
        <w:pStyle w:val="Normal"/>
        <w:bidi w:val="0"/>
        <w:jc w:val="both"/>
        <w:rPr>
          <w:rFonts w:ascii="Calibri" w:hAnsi="Calibri" w:cs="Calibri"/>
          <w:color w:val="000000"/>
          <w:sz w:val="26"/>
        </w:rPr>
      </w:pPr>
      <w:r>
        <w:rPr>
          <w:rFonts w:cs="Calibri"/>
          <w:color w:val="000000"/>
          <w:sz w:val="26"/>
        </w:rPr>
        <w:t xml:space="preserve">Kurz vor Qizong, dem nächsten Übernachtungsort, sahen wir auf einem Bergrücken ein tibetisches Kloster. Hendrik wusste, dass es einen Fahrweg dorthin gab, er wusste nur nicht genau, wo. Nach kurzer Suche fanden wir ihn und arbeiteten uns das Sträßchen mit etwa 20-prozentiger Steigung hinauf. Der Abstecher lohnte sich, wir konnten das Kloster, das von nur wenigen Mönchen bewohnt war, besichtigen und die Aussicht hoch über dem Jangtse genießen. </w:t>
      </w:r>
    </w:p>
    <w:p>
      <w:pPr>
        <w:pStyle w:val="Normal"/>
        <w:bidi w:val="0"/>
        <w:jc w:val="both"/>
        <w:rPr>
          <w:rFonts w:ascii="Calibri" w:hAnsi="Calibri" w:cs="Calibri"/>
          <w:color w:val="000000"/>
          <w:sz w:val="26"/>
        </w:rPr>
      </w:pPr>
      <w:r>
        <w:rPr>
          <w:rFonts w:cs="Calibri"/>
          <w:color w:val="000000"/>
          <w:sz w:val="26"/>
        </w:rPr>
        <w:t xml:space="preserve">Nach dem Bezug unserer einfachen Unterkunft in dem kleinen Ort machten wir uns zu Fuß auf zu einem Tempel, der ebenfalls von einigen tibetischen Mönchen bewohnt wurde. Ein Blick durch das Fenster des Seitentraktes zeigte, dass die Bewohner hier nicht allzu großen Verzicht üben mussten. Der Raum war reich mit Holz ausgestattet und verziert, ein riesiger Kaminofen versprach wohlige Wärme. Dass die Mönche auch sonst der Moderne gegenüber nicht abgeneigt sind, zeigte sich, als Joe die Drohne steigen ließ und dabei einen sehr interessierten Zuschauer hatte. </w:t>
      </w:r>
    </w:p>
    <w:p>
      <w:pPr>
        <w:pStyle w:val="Normal"/>
        <w:bidi w:val="0"/>
        <w:jc w:val="both"/>
        <w:rPr>
          <w:rFonts w:ascii="Calibri" w:hAnsi="Calibri" w:cs="Calibri"/>
          <w:color w:val="000000"/>
          <w:sz w:val="26"/>
        </w:rPr>
      </w:pPr>
      <w:r>
        <w:rPr>
          <w:rFonts w:cs="Calibri"/>
          <w:color w:val="000000"/>
          <w:sz w:val="26"/>
        </w:rPr>
        <w:t xml:space="preserve">Zurück im Guesthouse ging es fix zum Abendessen, wir waren eh’ spät dran. Dass wir nicht alleine im Speiseraum waren, war nicht zu überhören. Am großen Tisch nebenan feierte eine kleine Gesellschaft. Das Mahl war so gut wie beendet und man hatte sich schon dem Schnaps zugewandt. Der Lautstärke- und Alkoholpegel stieg rasant, und es dauerte nicht lange, bis der erste vom Stuhl fiel. Kneipen, in denen man abends länger sitzt, sind im ländlichen Raum unbekannt. Das Trinken wird im Speiselokal erledigt, kurz und heftig. </w:t>
      </w:r>
    </w:p>
    <w:p>
      <w:pPr>
        <w:pStyle w:val="Normal"/>
        <w:bidi w:val="0"/>
        <w:jc w:val="both"/>
        <w:rPr>
          <w:rFonts w:ascii="Calibri" w:hAnsi="Calibri" w:cs="Calibri"/>
          <w:color w:val="000000"/>
          <w:sz w:val="26"/>
        </w:rPr>
      </w:pPr>
      <w:r>
        <w:rPr>
          <w:rFonts w:cs="Calibri"/>
          <w:color w:val="000000"/>
          <w:sz w:val="26"/>
        </w:rPr>
        <w:t>Abends stehe ich im Zimmer mit einer Diamox-Tablette und überlege, ob ich sie nehmen soll. Hendrik hatte mir wegen der Nebenwirkungen abgeraten. Studien zeigen allerdings deutlich die Wirksamkeit auch zur Vorbeugung der Höhenkrankheit, besonders, wenn man die größeren Höhen schnell erreicht, wie z.B. per Motorrad. Und ich wusste ja, was noch kommt. Also rein mit der Pille.</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 xml:space="preserve">Tag 3: Am Morgen war ich zwar müde, weil ich nachts dauernd auf’s Klo gerannt war, aber das war auch schon die einzige Nebenwirkung, die ich spürte. Beim Trekking in Nepal hatte ich gelernt, dass häufiger Harndrang ein Zeichen von beginnender Akklimatisation ist. Das ließ ja hoffen. Wir verließen den Jangtse und fuhren nun das Mekongtal entlang. Wie der Jangtse entspringt der Mekong im Nordosten des tibetischen Hochlandes. Hier in Yunnan bilden sie zusammen mit dem Strom Saluen, jeweils durch Gebirgsketten getrennt, die "Drei Parallelflüsse". Die Berglandschaft mit anfangs noch reicher Vegetation ging am Nachmittag innerhalb kürzester Zeit in eine karge, schroffe Schluchtenwelt über. Wir befanden uns nun in tibetischem Gebiet, das deutlich über die Grenzen der eigentlichen Autonomen Provinz Tibet hinausgeht. Wir fuhren zu einem Aussichtspunkt, der einen fantastischen Blick über das Flusstal in der mondähnlichen Umgebung bot. Für Joes Drohne veranstalteten wir noch eine kurze Fotofahrt, dann ging es nach Yunlin, einem kleinen Dorf, wo wir unser Quartier bezogen. Am Abend wartete ein besonderes Erlebnis auf uns. Mit zwei Autos fuhren wir zu Tashis Heimatdorf. Ich war froh, dass die Fahrt nur gut 20 Minuten dauerte, denn Kurven fahre ich am liebsten selber und am allerliebsten mit dem Motorrad. Der Bitte an Tashi, sein Tempo zu zügeln, wurde von ihm nur bedingt nachgekommen. Im Dorf angekommen ließen wir die Fahrzeuge am Rand stehen und wateten die mit reichlich Kuhdung und einem in der Fahrbahnmitte gelegenen Wasserkanal versehene Straße hoch bis zu Tashis Elternhaus. Das Anwesen bestand aus mehreren Häusern, in denen weitere Familienmitglieder wohnen. Zwischen den Gebäuden lag ein Pferch mit zwei Kühen, Hühnern und einer fetten Sau. Auf dem Flachdach des Erdgeschosses lagen Maiskolben zum Trocknen, im Schuppen große Mengen an Walnüssen. Felder umgaben das winzige Dorf, eins davon, was ganz erstaunlich war, mit Weinreben. Tashis Eltern erzeugen tatsächlich Rotwein, der natürlich nun auf seine Verkostung wartete. Wir betraten das Hausinnere, und gelangten in einen großen gemütlichen Raum, wir würden es wohl Wohnzimmer nennen. Er war vollständig mit Holz ausgestattet, von der Stirnwand ragte ein großer Ofen in den Raum hinein. In der reich verzierten Schrankwand fanden sich etliche tibetische Kunstgegenstände und ein Altar mit einem Bild vom Dalai Lama. Wie passte das mit der chinesischen Flagge zusammen, die am Haus gehisst war? Man erklärte, so hätte gegenüber der chinesischen Obrigkeit, die besonders zu Zeiten des Pekinger Volkskongresses gerne mal vorbeischaut, alles seine Ordnung. Mit Pragmatismus Ärger vermeiden könnte man das wohl auch nennen. </w:t>
      </w:r>
    </w:p>
    <w:p>
      <w:pPr>
        <w:pStyle w:val="Normal"/>
        <w:bidi w:val="0"/>
        <w:jc w:val="both"/>
        <w:rPr>
          <w:rFonts w:ascii="Calibri" w:hAnsi="Calibri" w:cs="Calibri"/>
          <w:color w:val="000000"/>
          <w:sz w:val="26"/>
        </w:rPr>
      </w:pPr>
      <w:r>
        <w:rPr>
          <w:rFonts w:cs="Calibri"/>
          <w:color w:val="000000"/>
          <w:sz w:val="26"/>
        </w:rPr>
        <w:t>Vor dem Essen unternahmen Hendrik, Monika und ich einen kleinen Spaziergang zu einem über dem Dorf gelegenen Aussichtspunkt. Er bot einen Blick auf die riesige Schneise, die der Mekong ins Gebirge gefressen hatte. Eine schneebedeckte Spitze der Meili Snow Mountain Range strahlte im letzten Sonnenlicht und erinnerte mich an die hohen Berge Nepals.</w:t>
      </w:r>
    </w:p>
    <w:p>
      <w:pPr>
        <w:pStyle w:val="Normal"/>
        <w:bidi w:val="0"/>
        <w:jc w:val="both"/>
        <w:rPr>
          <w:rFonts w:ascii="Calibri" w:hAnsi="Calibri" w:cs="Calibri"/>
          <w:color w:val="000000"/>
          <w:sz w:val="26"/>
        </w:rPr>
      </w:pPr>
      <w:r>
        <w:rPr>
          <w:rFonts w:cs="Calibri"/>
          <w:color w:val="000000"/>
          <w:sz w:val="26"/>
        </w:rPr>
        <w:t xml:space="preserve">Zurück im Haus wartete schon das Essen auf uns. Tashis Schwester wirbelte in der Küche und tischte eine Köstlichkeit nach der nächsten auf. Und auch der Wein schmeckte hervorragend. </w:t>
      </w:r>
    </w:p>
    <w:p>
      <w:pPr>
        <w:pStyle w:val="Normal"/>
        <w:bidi w:val="0"/>
        <w:jc w:val="both"/>
        <w:rPr>
          <w:rFonts w:ascii="Calibri" w:hAnsi="Calibri" w:cs="Calibri"/>
          <w:color w:val="000000"/>
          <w:sz w:val="26"/>
        </w:rPr>
      </w:pPr>
      <w:r>
        <w:rPr>
          <w:rFonts w:cs="Calibri"/>
          <w:color w:val="000000"/>
          <w:sz w:val="26"/>
        </w:rPr>
        <w:t>Inzwischen war es stockdunkel und der Gang zum Klo gestaltete sich etwas spannend. Jenes lag im Nebengebäude, in dem es einige Gästezimmer gab. Der Weg dahin führte über eine Mauer, die den Kuhpferch vom Schweinepferch trennte. Bloß keinen Schritt daneben tun, hieß es hier.</w:t>
      </w:r>
    </w:p>
    <w:p>
      <w:pPr>
        <w:pStyle w:val="Normal"/>
        <w:bidi w:val="0"/>
        <w:jc w:val="both"/>
        <w:rPr>
          <w:rFonts w:ascii="Calibri" w:hAnsi="Calibri" w:cs="Calibri"/>
          <w:color w:val="000000"/>
          <w:sz w:val="26"/>
        </w:rPr>
      </w:pPr>
      <w:r>
        <w:rPr>
          <w:rFonts w:cs="Calibri"/>
          <w:color w:val="000000"/>
          <w:sz w:val="26"/>
        </w:rPr>
        <w:t xml:space="preserve">Dieser Abend hätte wunderbar weitergehen können, wenn ich nicht meine Kamera geschrottet hätte. Ich saß im Speiseraum am Ende der Bank und war immer wieder aufgestanden, um hier und da ein Foto zu machen. Ich hatte die Kamera ganz ans Ende der Bank gelegt und schaffte es irgendwie, sie von dort Richtung Boden zu schubsen. Äußerlich sah man ihr nichts an, aber fortan hatte sie einen Elektronik-Fips, Aufnahmen waren nicht mehr möglich. Und das mir und das am dritten Tourtag. Ich war untröstlich, bis Hendrik sehr großzügig anbot, mir seine Kamera bis zum Ende der Tour zu leihen. Das hob meine Stimmung um mindestens 200 Prozent! </w:t>
      </w:r>
    </w:p>
    <w:p>
      <w:pPr>
        <w:pStyle w:val="Normal"/>
        <w:bidi w:val="0"/>
        <w:jc w:val="both"/>
        <w:rPr>
          <w:rFonts w:ascii="Calibri" w:hAnsi="Calibri" w:cs="Calibri"/>
          <w:color w:val="000000"/>
          <w:sz w:val="26"/>
        </w:rPr>
      </w:pPr>
      <w:r>
        <w:rPr>
          <w:rFonts w:cs="Calibri"/>
          <w:color w:val="000000"/>
          <w:sz w:val="26"/>
        </w:rPr>
        <w:t xml:space="preserve">Ebenfalls im Dunkeln tapsten wir zurück zu den Autos. Leider konnten wir auch die Kuhfladen auf dem Weg kaum mehr erkennen. Der Pick-Up hatte ja gottseidank Gummimatten. Als wir losfuhren, flehte selbst Andreas, der bisher immer vorgab, unerschrocken zu sein, Tashi an, nicht so schnell zu fahren. </w:t>
      </w:r>
    </w:p>
    <w:p>
      <w:pPr>
        <w:pStyle w:val="Normal"/>
        <w:bidi w:val="0"/>
        <w:jc w:val="both"/>
        <w:rPr>
          <w:rFonts w:ascii="Calibri" w:hAnsi="Calibri" w:cs="Calibri"/>
          <w:color w:val="000000"/>
          <w:sz w:val="26"/>
        </w:rPr>
      </w:pPr>
      <w:r>
        <w:rPr>
          <w:rFonts w:cs="Calibri"/>
          <w:color w:val="000000"/>
          <w:sz w:val="26"/>
        </w:rPr>
        <w:t xml:space="preserve">Tag 4: Am Morgen suchten wir zum Frühstück eine Nudelbude im Ort auf. Das Essen war nicht mein Fall, überdies wurde uns Buttertee kredenzt. Wir hatten schon in Hamburg beim Tibeter quasi als Vorbereitung Buttertee getrunken, dort war er allerdings mit frischer Butter zubereitet. Im Gegensatz zu hier. Der ranzige Geruch machte es mir nicht möglich, ihn zu probieren, zumal ich eh' schon keinen Appetit hatte. Auf dem Rückweg zur Unterkunft kamen wir an einem Schlachter vorbei. Zwei Männer flämmten auf der Straße einen Schweinekopf ab und grinsten uns, eine Zigarette im Mundwinkel hängend, an. </w:t>
      </w:r>
    </w:p>
    <w:p>
      <w:pPr>
        <w:pStyle w:val="Normal"/>
        <w:bidi w:val="0"/>
        <w:jc w:val="both"/>
        <w:rPr>
          <w:rFonts w:ascii="Calibri" w:hAnsi="Calibri" w:cs="Calibri"/>
          <w:color w:val="000000"/>
          <w:sz w:val="26"/>
        </w:rPr>
      </w:pPr>
      <w:r>
        <w:rPr>
          <w:rFonts w:cs="Calibri"/>
          <w:color w:val="000000"/>
          <w:sz w:val="26"/>
        </w:rPr>
        <w:t>Wie immer klärte uns Hendrik über den bevorstehenden Fahrtag mittels einer Handzeichnung des Routenverlaufs auf DIN-A4-Papier auf. Sehr viele Kurven waren darauf zu sehen und hoch hinauf sollte es heute gehen. Um genau zu sein, bis auf 4300 Meter über Normalnull. Eigentlich wollten wir sehr zeitig starten, jedoch verhagelte ein platter Reifen an einer der Shinerays den Plan. Chang und Tashi gingen sofort ans Werk, mussten jedoch mit dem neu aufgezogenem Reifen noch eine Tankstelle aufsuchen, so dass letztendlich doch eine Stunde verging, bevor wir starten konnten. Mir kam das ziemlich gelegen, da ich ein klitzekleines Diarrhoe-Problem hatte und ich während der Wartezeit immer wieder mal zum Klo flitzen konnte, bis die Tablette wirkte. Da ein strammes Programm vor uns lag, hieß es heute noch mehr als sonst: dranbleiben. Wir schraubten uns auf einem irrwitzigen Bergsträßchen immer höher durch eine entrückte Landschaft, die zum ersten Mal den Blick auf die gesamte Kette der Meili-Schneeberge frei gab. Die Straße war in schlechtem Zustand, aber mit den Enduros kein Problem. Die Durchschnittsgeschwindigkeit lag trotzdem bei nur 20 km/h, denn wir mussten uns regelrecht um die Berge herumtasten, auf der anderen Seite gähnte der Abgrund. Zudem gab es eine neue Art von Hindernis: Yaks standen auf der Fahrbahn (oder was davon noch übrig war) oder kraxelten am Hang über der Straße. Hätten wir Zeit gehabt, ich wäre alle 10 Minuten zum Fotostopp angehalten. Hatten wir aber nicht. Irgendwann stießen wir auf die wartende Vorhut, die aus den ganz schnellen Jungs unserer Gruppe bestand, und durchquerten die nun folgende Stadt Deqen im Pulk unter ständigem Gehupe und extremer Vorsicht. Zu einem Aussichtspunkt etwa 15 Kilometer außerhalb der Stadt folgte eine geniale Kurvenhatz auf einer bestens ausgebauten Strecke. Der Aussichtspunkt selber war noch traumhafter. Bei strahlend blauem Himmel hatten wir einen fantastischen Blick auf die Meili Snow Mountains mit dem über 6700 Meter hohen Khawa Karpo, einem der acht heiligen Berge der Tibeter. Eine Reihe kleiner Stupas säumte den Rand der Aussichtsplattform, Gebetsfahnen flatterten im Wind. Wir befanden uns mittlerweile auf einer Höhe von 3400 Metern und ich versuchte, beim Fotografieren nicht allzu schnell herumzuhasten. Auch andere aus der Gruppe registrierten bei sich eine gewisse Kurzatmigkeit. Zurück ging es die Kurvenorgie Richtung Deqen und weiter zum höchsten Punkt unserer Reise, dem Pass des Weißen Pferdes. Fast 1000 Meter mussten wir noch an Höhe gewinnen. Ich war wegen meiner kleinen Akklimatisationsproblematik etwas skeptisch, ob ich den Anstieg auf dem Motorrad sitzend schaffen würde oder ob ich mich in den Pick-Up verfrachten lassen müsste, aber dann hatten wir die Passhöhe auch schon erreicht! Eine große Stele, mit Hunderten von Gebetsfahnen umwickelt, stand dort, der Blick ging über karge Berge. Etwas weiter graste eine Yakherde. Dann ging es in großem Serpentinen wieder hinunter, es wurde wärmer und wir machten einen kurzen Mittagsstopp an einem Kiosk, wo wir versuchten, den Magen mit Chips und Kuchen zu füllen. In Ermangelung von Zeit fiel ein richtiges Mittagessen aus, dafür konnten Andreas und Tashi eine Minirunde Billard im Schuppen nebenan spielen. Über eine gut ausgebaute Straße ging es nun weiter Richtung Shangri-La. Wir pressten alle Pferdchen aus den Motoren der Shinerays. Ich hatte augenscheinlich ein etwas lahmes Exemplar erwischt, denn während ich schon geduckt auf dem Lenker lag, konnte Andreas mich trotz Gewichtsnachteil locker sitzend überholen. Kurz vor Shangri-La eine letzte Pinkelpause. An einem Rastplatz stand ein Klohäuschen, aus welchem die Hinterlassenschaften durch ein Loch in der Mauer eine Betontrutsche den Hang hinuntergleiten sollten. Das klappte nur bedingt bis gar nicht, so dass auch dieses Toilettenerlebnis eins der überflüssigen Art war. Aus dem Nichts erschien plötzlich eine tibetische Klofrau, die uns freundlich, aber bestimmt zur Kasse bat und anschließend für ein Foto mit Hendrik posierte.</w:t>
      </w:r>
    </w:p>
    <w:p>
      <w:pPr>
        <w:pStyle w:val="Normal"/>
        <w:bidi w:val="0"/>
        <w:jc w:val="both"/>
        <w:rPr>
          <w:rFonts w:ascii="Calibri" w:hAnsi="Calibri" w:cs="Calibri"/>
          <w:color w:val="000000"/>
          <w:sz w:val="26"/>
        </w:rPr>
      </w:pPr>
      <w:r>
        <w:rPr>
          <w:rFonts w:cs="Calibri"/>
          <w:color w:val="000000"/>
          <w:sz w:val="26"/>
        </w:rPr>
        <w:t xml:space="preserve">Da in Shangri-La der Verkehr noch chaotischer als in den anderen Städten sein sollte, fuhr nun der Pick-Up quasi als Räumfahrzeug vorne und bahnte uns den Weg durch das Getümmel, bis wir den Hof eines riesigen Hotels erreichten. Die Halle war sehr eindrucksvoll, ein Modell des Potala-Palastes in Lhasa ebenso. Die Empfangsdamen waren traditionell-schick gekleidet, was uns aber nicht davon abhielt, gleich noch in Motorradkluft ein Ankunftsbier in der Lobby zu trinken. Auch die Zimmer waren sehr schön, das Bad überdies sauber und voll funktionsfähig. Wir genossen dieses Quentchen Luxus nach den Nächten in den einfachen Unterkünften, deren Problembereich  eigentlich immer die Nasszelle ist. </w:t>
      </w:r>
    </w:p>
    <w:p>
      <w:pPr>
        <w:pStyle w:val="Normal"/>
        <w:bidi w:val="0"/>
        <w:jc w:val="both"/>
        <w:rPr>
          <w:rFonts w:ascii="Calibri" w:hAnsi="Calibri" w:cs="Calibri"/>
          <w:color w:val="000000"/>
          <w:sz w:val="26"/>
        </w:rPr>
      </w:pPr>
      <w:r>
        <w:rPr>
          <w:rFonts w:cs="Calibri"/>
          <w:color w:val="000000"/>
          <w:sz w:val="26"/>
        </w:rPr>
        <w:t xml:space="preserve">Nun waren wir also in dem Ort mit dem Namen angelangt, den der Autor James Hilton 1933 in seinem Buch "Verlorener Horizont" zum Mythos machte. Wobei bis heute nicht klar ist, welche Gegend Hilton wirklich beschrieben hat. Shangri-La liegt auf 3200 Meter Höhe und wird von Tibetern und Angehörigen des Naxi-Volkes bewohnt. Teile der Altstadt wurden 2014 bei einem Großbrand zerstört, jedoch detailgetreu wieder aufgebaut. Kunstvoll geschnitzte Holzelemente zieren die Häuser, es reiht sich Shop an Shop. Einst war die Stadt ein Zwischenhalt an der südlichen Seidenstraße, heute machen inländische Touristen hier auf dem Weg nach Tibet gerne einen Stopp. Dass die Chinesen auf Blingbling stehen, konnten wir auf dem Tempelhügel erfahren. Dieser wurde großflächig in wechselndes Licht getaucht, von blau über grün zu pink. Das war dann doch etwas zuviel des Guten. Nichtsdestotrotz ist dieser Ort besonders, denn neben dem reich verzierten Guishan-Tempel befindet sich die mit 21 Metern Höhe größte Gebetsmühle der Welt! Am ihrem unteren Rand sind Seile befestigt und mithilfe mehrerer Mitzieher gelingt es, die Mühle zu drehen. Nach dem Altstadtbummel kehrten wir in ein tibetisches Restaurant ein, dessen Spezialität Momos waren, gedämpfte Teigtaschen, in diesem Fall mit Yakfleisch gefüllt. Auch getrocknetes Yakfleisch gab es. Kurzzeitig gaben Andreas und ich unsere vegetarische Einstellung auf, der recht strenge Geschmack führte uns jedoch schnell wieder auf den Weg der Gemüse-Tugend zurück. Nach dem Restaurantbesuch nahmen wir einen Absacker in einer Bar, bevor es zurück in die weichen Betten des Hotels ging. </w:t>
      </w:r>
    </w:p>
    <w:p>
      <w:pPr>
        <w:pStyle w:val="Normal"/>
        <w:bidi w:val="0"/>
        <w:jc w:val="both"/>
        <w:rPr>
          <w:rFonts w:ascii="Calibri" w:hAnsi="Calibri" w:cs="Calibri"/>
          <w:color w:val="000000"/>
          <w:sz w:val="26"/>
        </w:rPr>
      </w:pPr>
      <w:r>
        <w:rPr>
          <w:rFonts w:cs="Calibri"/>
          <w:color w:val="000000"/>
          <w:sz w:val="26"/>
        </w:rPr>
        <w:t>Tag 5: Das Frühstück war ein Hochgenuss für deutsche Gaumen, denn es gab Toast, Butter und Rührei! Danach folgte ich dem Tipp von Hendrik, das Dachgeschoss des Hotels aufzusuchen. Der Besitzer der Herberge, mit beträchtlichem Reichtum ausgestattet, hatte in der obersten Etage einen opulenten Tempelraum von der Größe eines Ballsaales eingerichtet, wirklich beeindruckend. Weniger faszinierend war leider der Blick aus dem Fenster. Was uns schon am Vortag hätte nachdenklich stimmen sollen, war Hendriks Bemerkung, mit Shangri-La würde ihn eine Hassliebe verbinden. IMMER, wenn er ankäme, würde die Sonne scheinen und IMMER, wenn er abreise, würde es regnen. Als professionelle Wetterfee maß ich dieser Aussage keine große Belastbarkeit zu, musste mich jedoch eines Besseren belehren lassen. Vielleicht lag es auch einfach daran, dass ich die Gebetsmühle nur zweimal gedreht hatte. So sattelten wir bei trübem Nieselwetter unsere Stahlrösser und glitschten, wieder mit dem Pick-Up als Räumfahrzeug vorweg, aus Shangri-La hinaus. Hendriks zweite Aussage zu diesem Thema, dass nämlich der nächste Pass eine Wetterscheide und das Wetter dahinter besser wäre, ließ uns hoffen. Dem war jedoch nicht so, es regnete und regnete. Zu allem Überfluss war die Straße glatt wie Schmierseife und - in diesem Fall - leider reihte sich Kurve an Kurve. Selbst im Schneckengang mit gefühlten fünf Grad Schräglage führten die Reifen, Endurogummis made in China, ein äußerst rutschiges Eigenleben. Hendrik und Manfred, deren BMWs mit Straßenreifen besohlt waren, konnten sich da schon fünf Grad mehr trauen.</w:t>
      </w:r>
    </w:p>
    <w:p>
      <w:pPr>
        <w:pStyle w:val="Normal"/>
        <w:bidi w:val="0"/>
        <w:jc w:val="both"/>
        <w:rPr>
          <w:rFonts w:ascii="Calibri" w:hAnsi="Calibri" w:cs="Calibri"/>
          <w:color w:val="000000"/>
          <w:sz w:val="26"/>
        </w:rPr>
      </w:pPr>
      <w:r>
        <w:rPr>
          <w:rFonts w:cs="Calibri"/>
          <w:color w:val="000000"/>
          <w:sz w:val="26"/>
        </w:rPr>
        <w:t xml:space="preserve">Mittags hielten wir im Niemandsland an einem Lokal, das dem Eindruck nach einen dunkelroten Hygiene-Smiley verdient hätte. Wenigstens verschlechterten wir mit unseren triefenden Klamotten den Zustand nicht wesentlich. Ich suchte das Nebengebäude mit der Toilette auf und freute mich abermals unglaublich über mein Whiz Freedom (heißer Tipp, Mädels!). Monika hingehen hatte es nach dem Toilettengang den Appetit verschlagen. Hendrik bestellte Hühnersuppe. Die Köchin schnappte sich draußen ein Huhn und verschwand damit. Einige Zeit später servierte sie uns die Suppe mit fast allem, was das Huhn hergegeben hatte. Ich persönlich hätte es vorgezogen, wenn statt des Filetfleisches (hatte das der Hund bekommen?) die Füße und der Kopf gefehlt hätten. Aber hey, wir sind in China! Außerdem gab es ja wieder vegetarische Alternativen. </w:t>
      </w:r>
    </w:p>
    <w:p>
      <w:pPr>
        <w:pStyle w:val="Normal"/>
        <w:bidi w:val="0"/>
        <w:jc w:val="both"/>
        <w:rPr>
          <w:rFonts w:ascii="Calibri" w:hAnsi="Calibri" w:cs="Calibri"/>
          <w:color w:val="000000"/>
          <w:sz w:val="26"/>
        </w:rPr>
      </w:pPr>
      <w:r>
        <w:rPr>
          <w:rFonts w:cs="Calibri"/>
          <w:color w:val="000000"/>
          <w:sz w:val="26"/>
        </w:rPr>
        <w:t xml:space="preserve">Auf der Weiterfahrt passierte das vielleicht Unvermeidliche, ein Unfall. Nachdem am Vortag schon Karl gestürzt und dabei auch Monikas Andreas zu Fall gebracht hatte, erwischte es nun leider meinen Andreas. Ich hatte mich um die gefühlt 444. Rechtskurve getastet (4 ist die Unglückszahl in China), da sah ich ihn in gekrümmter Haltung auf der Straße sitzen, einige Meter vom Motorrad entfernt. Das deutete auf einen unsanften Abflug hin. Beim Absteigen von meinem Bike rutschte ich auf dem Asphalt aus, der Grip ging wirklich gegen Null. Mithilfe von Monikas Know-How als Krankenschwester konnten wir gottseidank feststellen, dass Andreas sich nichts gebrochen hatte. Aufgrund der Schmerzen an Hüfte, Arm und Schulter war die Motorradfahrt trotzdem für ihn beendet. Er wechselte in den Pick-Up, während Tashi sein Motorrad weiterfuhr. Stunden später endlich hatten wir dieses furchtbare Stück Straße überwunden. Den Regen leider nicht. Während wir in die berühmte Tigersprungschlucht einfuhren, begruben wir unsere letzte Hoffnung auf die geplante Wanderung. Wolkenfetzen gingen in dem gewaltigen Graben, den der Jangtse hier in die Erdoberfläche gefressen hatte. Der Grip auf der jetzt gut augebauten Straße war besser, sodass man sich in den Kurven wieder etwas aus der Senkrechten heraustrauen konnte. Bis auf ein Stück von drei Kehren, das komplett aus Bitumen bestand. Hier haute es Karl zum zweiten Mal hin, gottseidank ohne schwerwiegende Konsequenzen. Wir bezogen in der Nähe eines kleinen Dorfes eine Lodge, deren Zimmer uns ein bisschen an die Lodges auf unseren Nepal-Treks erinnerten. Zumindest einen kleinen Fußmarsch unternahmen wir einen Trampelpfad entlang zu einem verstecktem Aussichtspunkt. Von dort aus konnten wir ein Stück die Schlucht entlangschauen und davon träumen, wie spannend es gewesen wäre, bis an das Ufer des riesigen Stromes hinabzusteigen. </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 xml:space="preserve">Beim Abendessen ging es Ingo nicht gut. Schweiß lief ihm von der Stirn, plötzlich wankte er nach draußen und übergab sich. Im ersten Moment fielen mir die etwas bedenklichen hygienischen Zustände im Hühnersuppen-Lokal ein, aber sonst hatte niemand Beschwerden. Nachdem Ingo sich noch mehrmals erbrochen hatte, schleppten ihn zwei Männer aus der Gruppe auf sein Zimmer. Ihm war so schwindelig, dass er nicht auf eigenen Beinen stehen konnte. Die Tour war an dieser Stelle definitiv für ihn beendet. Das hieß auch, dass Andreas am nächsten Tag wieder fahren musste, denn es gab keinen zweiten Ersatzfahrer, Joe hatte keinen chinesischen Führerschein. Hendrik wog ab, ob man Ingo ins Krankenhaus bringen solle, wollte dies aber, wenn es irgendwie ging, vermeiden. Nachdem er uns über die Verhältnisse in den Krankenhäusern der Region aufgeklärt hatte, verstanden wir auch, warum. </w:t>
      </w:r>
    </w:p>
    <w:p>
      <w:pPr>
        <w:pStyle w:val="Normal"/>
        <w:bidi w:val="0"/>
        <w:jc w:val="both"/>
        <w:rPr>
          <w:rFonts w:ascii="Calibri" w:hAnsi="Calibri" w:cs="Calibri"/>
          <w:color w:val="000000"/>
          <w:sz w:val="26"/>
        </w:rPr>
      </w:pPr>
      <w:r>
        <w:rPr>
          <w:rFonts w:cs="Calibri"/>
          <w:color w:val="000000"/>
          <w:sz w:val="26"/>
        </w:rPr>
      </w:r>
    </w:p>
    <w:p>
      <w:pPr>
        <w:pStyle w:val="Normal"/>
        <w:bidi w:val="0"/>
        <w:jc w:val="both"/>
        <w:rPr/>
      </w:pPr>
      <w:r>
        <w:rPr>
          <w:rFonts w:cs="Calibri"/>
          <w:color w:val="000000"/>
          <w:sz w:val="26"/>
        </w:rPr>
        <w:t>Tag 6: Am Morgen, es regnete weiterhin leicht, fuhren wir zu einem großen Aussichtspunkt, wunderschön wand sich die Straße um die Felsen der Schlucht. Einige Busladungen chinesischer Touristen waren auch schon da und, in bonbonfarbene Regencapes gehüllt, hauptsächlich mit dem Schießen von Selfies beschäftigt. Die gewaltigen Ausmaße des Flusses wurden angesichts der tiefstgelegenen Besucherplattform am Fuß der Schlucht deutlich. Die wenigen Menschen dort waren winzige bunte Punkte im Angesicht der tosenden Wassermassen. Leider hatten wir keine Zeit hinabzusteigen, denn es wartete wieder ein langer Tag auf uns. Wir fuhren zunächst ein Stück die Schlucht zurück, dann bogen wir auf eine Piste ab, die in Serpentinen hinunter zum Fluss führte. Am Ufer des Jangtse wartete eine kleine Fähre, Hendrik hatte die Überfahrt bestellt. Nun mussten alle Bikes auf ihr untergebracht werden, dies klappte nur mit ausgefeilten Rangier- und Drehtechniken, für die die Männer ihre Muskeln einsetzen durften. Mit Gesangseinlagen norddeutschen Liedguts überquerten wir den S</w:t>
      </w:r>
      <w:r>
        <w:rPr>
          <w:rFonts w:cs="Times New Roman" w:ascii="Times New Roman" w:hAnsi="Times New Roman"/>
          <w:color w:val="000000"/>
          <w:sz w:val="26"/>
        </w:rPr>
        <w:t>trom</w:t>
      </w:r>
      <w:r>
        <w:rPr>
          <w:rFonts w:cs="Calibri"/>
          <w:color w:val="000000"/>
          <w:sz w:val="26"/>
        </w:rPr>
        <w:t xml:space="preserve">, der hier gottseidank nicht mehr so reißend war. Der Pick-Up musste während einer zweiten Überfahrt transportiert werden. </w:t>
      </w:r>
    </w:p>
    <w:p>
      <w:pPr>
        <w:pStyle w:val="Normal"/>
        <w:bidi w:val="0"/>
        <w:jc w:val="both"/>
        <w:rPr/>
      </w:pPr>
      <w:r>
        <w:rPr>
          <w:rFonts w:cs="Calibri"/>
          <w:color w:val="000000"/>
          <w:sz w:val="26"/>
        </w:rPr>
        <w:t>Nach einigen gefahrenen Kilometern stießen wir auf unsere schnelle Vortruppe, sie hatte mitten in der Pampa gestoppt. Auf den zweiten Blick erfassten wir, warum. Ein T</w:t>
      </w:r>
      <w:r>
        <w:rPr>
          <w:rFonts w:cs="Times New Roman" w:ascii="Times New Roman" w:hAnsi="Times New Roman"/>
          <w:color w:val="000000"/>
          <w:sz w:val="26"/>
        </w:rPr>
        <w:t>uk-Tuk</w:t>
      </w:r>
      <w:r>
        <w:rPr>
          <w:rFonts w:cs="Calibri"/>
          <w:color w:val="000000"/>
          <w:sz w:val="26"/>
        </w:rPr>
        <w:t xml:space="preserve"> lag, auf die Seite gekippt, im Graben. Drinnen hatte noch der Fahrer gesessen, mit heruntergelassener Hose und offensichtlich bedröhnt. Über die Ursache dieses Abgangs wollen wir hier mal nicht spekulieren! Chang, unser Mechaniker, setzte sich in das T</w:t>
      </w:r>
      <w:r>
        <w:rPr>
          <w:rFonts w:cs="Times New Roman" w:ascii="Times New Roman" w:hAnsi="Times New Roman"/>
          <w:color w:val="000000"/>
          <w:sz w:val="26"/>
        </w:rPr>
        <w:t>uk-Tuk</w:t>
      </w:r>
      <w:r>
        <w:rPr>
          <w:rFonts w:cs="Calibri"/>
          <w:color w:val="000000"/>
          <w:sz w:val="26"/>
        </w:rPr>
        <w:t xml:space="preserve"> und schaffte es mit einer kunstvoll eingesetzten Vollgas-Attacke, das Gefährt aus dem Graben zu katapultieren. Wir applaudierten, der Fahrer und Chang grinsten wie Honigkuchenpferde. Man muss dazu wissen, das Changs rechtes Bein aufgrund von Kinderlähmung stark verkürzt ist. Beim Gehen macht es ihm zu schaffen und über kurz oder lang wird er durch die Schiefstellung seines Körpers noch mehr darunter zu leiden haben. Nichtsdestotrotz fährt er Auto und Motorrad, und das mit großem Können. </w:t>
      </w:r>
    </w:p>
    <w:p>
      <w:pPr>
        <w:pStyle w:val="Normal"/>
        <w:bidi w:val="0"/>
        <w:jc w:val="both"/>
        <w:rPr/>
      </w:pPr>
      <w:r>
        <w:rPr>
          <w:rFonts w:cs="Calibri"/>
          <w:color w:val="000000"/>
          <w:sz w:val="26"/>
        </w:rPr>
        <w:t xml:space="preserve">Über zahllose Kurven ging es weiter Richtung Wumu. Weitere Einzelheiten dieses Tages gingen im Dauerregen unter.  </w:t>
      </w:r>
      <w:r>
        <w:rPr>
          <w:rFonts w:cs="Times New Roman" w:ascii="Times New Roman" w:hAnsi="Times New Roman"/>
          <w:color w:val="000000"/>
          <w:sz w:val="26"/>
        </w:rPr>
        <w:t>S</w:t>
      </w:r>
      <w:r>
        <w:rPr>
          <w:rFonts w:cs="Calibri"/>
          <w:color w:val="000000"/>
          <w:sz w:val="26"/>
        </w:rPr>
        <w:t xml:space="preserve">pannend wurde es allerdings nochmal kurz vor Erreichen des kleinen Bergdorfes. Die letzten 30 Kilometer bis dahin führten über eine winzige Straße. Diese war die ersten 15 Kilometer asphaltiert und ging dann in eine betonierte Fahrbahn über. Da im Vorjahr ein Motorradfahrer bei Regen auf der aalglatten Strecke schwer gestürzt war, hatte Hendrik beschlossen, dass wir sie nicht mit den Zweirädern befahren. Er telefonierte, um einen Transport zu organisieren, und wir stellten unsere Bikes im Hof der Polizeistation des Dorfes, in welchem die Betonstraße nach Wumu abzweigte, ab. Es erschien ein Kleinbus und wir erfuhren, dass der Fahrer es eilig hatte, weil er Schulkinder abholen musste. Na prima, ich war begeistert. Ich hasse Busfahren. Weil mir schlecht wird und überhaupt. Die Fahrt war, um es kurz zu machen, ein Höllentrip. Der Busfahrer bewegte sein rollendes Himmelfahrtskommando so schnell wie es eben ging die nur wenig mehr als radwegbreite Straße auf endlosen Serpentinen und Kurven, der gähnende Abgrund nur einen Handbreit entfernt. Unterwegs sammelte er eine Frau auf, mit der er unter Einbindung von Tashi eine intensive Unterhaltung führte, während ich mich an einem Griff festkrallte. Nach einer Stunde hatten wir es geschafft. Der Bus konnte nicht bis zum Gästehaus fahren und so mussten wir einen Weg hinab gehen, der über und über mit Kuhdung, der sich durch den Regen verflüssigt hatte, bedeckt war. Dorfleben in China halt. Die Unterkunft selbst jedoch war wunderschön und eine Wohltat nach den Strapazen des Tages. Eine Belgierin war der Liebe wegen in diesem entlegenen Winkel Asiens hängengeblieben und hatte nach mehrjähriger Umbauzeit das Gästehaus eröffnet. Die Zimmer waren riesig und sauber, die Einrichtung geschmackvoll und das Bad ein Traum aus funktionierenden Sanitärobjekten. Auch der Speiseraum war sehr einladend. Während Kinder und Hunde um uns herumwuselten, genehmigten wir uns ein erstes Kaltgetränk. Die Köchin des Hauses beherrschte auch traditionelle chinesische Massage und bevor sie sich in die Zubereitung unseres Abendessens stürzte, gönnte ich mir eine Kostprobe ihrer Knetkunst. Auf der Pritsche liegend wimmerte und quiekte ich </w:t>
      </w:r>
      <w:r>
        <w:rPr>
          <w:rFonts w:cs="Times New Roman" w:ascii="Times New Roman" w:hAnsi="Times New Roman"/>
          <w:color w:val="000000"/>
          <w:sz w:val="26"/>
        </w:rPr>
        <w:t xml:space="preserve">unter ihren </w:t>
      </w:r>
      <w:r>
        <w:rPr>
          <w:rFonts w:cs="Calibri"/>
          <w:color w:val="000000"/>
          <w:sz w:val="26"/>
        </w:rPr>
        <w:t>malträtier</w:t>
      </w:r>
      <w:r>
        <w:rPr>
          <w:rFonts w:cs="Times New Roman" w:ascii="Times New Roman" w:hAnsi="Times New Roman"/>
          <w:color w:val="000000"/>
          <w:sz w:val="26"/>
        </w:rPr>
        <w:t>enden Händen</w:t>
      </w:r>
      <w:r>
        <w:rPr>
          <w:rFonts w:cs="Calibri"/>
          <w:color w:val="000000"/>
          <w:sz w:val="26"/>
        </w:rPr>
        <w:t>, während sie  kicher</w:t>
      </w:r>
      <w:r>
        <w:rPr>
          <w:rFonts w:cs="Times New Roman" w:ascii="Times New Roman" w:hAnsi="Times New Roman"/>
          <w:color w:val="000000"/>
          <w:sz w:val="26"/>
        </w:rPr>
        <w:t>te</w:t>
      </w:r>
      <w:r>
        <w:rPr>
          <w:rFonts w:cs="Calibri"/>
          <w:color w:val="000000"/>
          <w:sz w:val="26"/>
        </w:rPr>
        <w:t xml:space="preserve"> und gar nicht daran dachte, den Druck zu reduzieren. Zwischendurch drehte sie an einem imaginären Motorrad-Gasgriff, wahrscheinlich um mich über die Ursache meiner Schmerzen aufzuklären. Nach einer halben Stunde hatte ich die Tortur überstanden. Sie kicherte noch einmal, nahm ihr Salär entgegen und verschwand in der Küche. </w:t>
      </w:r>
    </w:p>
    <w:p>
      <w:pPr>
        <w:pStyle w:val="Normal"/>
        <w:bidi w:val="0"/>
        <w:jc w:val="both"/>
        <w:rPr/>
      </w:pPr>
      <w:r>
        <w:rPr>
          <w:rFonts w:cs="Calibri"/>
          <w:color w:val="000000"/>
          <w:sz w:val="26"/>
        </w:rPr>
        <w:t xml:space="preserve">Die Männer hatten währenddessen einige Krüge vom wohlschmeckenden Schnaps geleert. Sie ließen sich auch durch Tashis Information, dass er morgens in der Tigersprungschlucht-Lodge eine horrend hohe Zeche, die ebenfalls vom Schnaps-Konsum herrührte, für sie </w:t>
      </w:r>
      <w:r>
        <w:rPr>
          <w:rFonts w:cs="Times New Roman" w:ascii="Times New Roman" w:hAnsi="Times New Roman"/>
          <w:color w:val="000000"/>
          <w:sz w:val="26"/>
        </w:rPr>
        <w:t>ausgelegt</w:t>
      </w:r>
      <w:r>
        <w:rPr>
          <w:rFonts w:cs="Calibri"/>
          <w:color w:val="000000"/>
          <w:sz w:val="26"/>
        </w:rPr>
        <w:t xml:space="preserve"> hatte, die Laune nur sehr kurzzeitig verderben. Dort hatte man ihnen "die Empfehlung des Hauses" für 80 Yuan, über 10 Euro, pro Glas untergejubelt! Zum hervorragenden Essen bestellten wir zur Feier des Tages Wein und genossen einen lustigen Abend bei der knuffigen Belgierin.</w:t>
      </w:r>
    </w:p>
    <w:p>
      <w:pPr>
        <w:pStyle w:val="Normal"/>
        <w:bidi w:val="0"/>
        <w:jc w:val="both"/>
        <w:rPr>
          <w:rFonts w:ascii="Calibri" w:hAnsi="Calibri" w:cs="Calibri"/>
          <w:color w:val="000000"/>
          <w:sz w:val="26"/>
        </w:rPr>
      </w:pPr>
      <w:r>
        <w:rPr>
          <w:rFonts w:cs="Calibri"/>
          <w:color w:val="000000"/>
          <w:sz w:val="26"/>
        </w:rPr>
      </w:r>
    </w:p>
    <w:p>
      <w:pPr>
        <w:pStyle w:val="Normal"/>
        <w:bidi w:val="0"/>
        <w:jc w:val="both"/>
        <w:rPr/>
      </w:pPr>
      <w:r>
        <w:rPr>
          <w:rFonts w:cs="Calibri"/>
          <w:color w:val="000000"/>
          <w:sz w:val="26"/>
        </w:rPr>
        <w:t xml:space="preserve">Tag 7: Regen. Wir waren weiterhin eher in statt südlich der Wolken. Das zweite unschöne Detail: Wir mussten den Betonweg zu den Motorrädern wieder zurückfahren. Ich teilte Hendrik mit, dass ich das Erlebnis "Schulbus" nicht nochmal haben müsste. Er gab zu, dass Busfahren auch nicht so ganz sein Fall war. Daher einigten wir uns darauf, dass er den Pick-Up steuern würde, mit Monika und mir als Passagiere. Wir wateten den Kuhscheiße-Pfad wieder hoch, wo der Bus und unser Begleitfahrzeug warteten. Der Wagen hatte am Vortag Probleme mit der Kupplung bekommen, und als wir losfuhren, war ein deutlicher Geruch zu vernehmen. Wider Erwarten hatte der Bus es heute nicht so eilig, so dass wir ihm relativ dicht folgten. Ich begann gerade, mich zu entspannen, da musste Hendrik hinter einer Kehre stoppen, weil der Bus vor der nächsten Kehre kurz angehalten war. Die Steigung war mehr als beachtlich und beim Versuch anzufahren drehten die Reifen auf dem glatten Beton durch, die Kupplung stank und ich sah uns schon rückwärts den Abhang herunterrollen. Nach einigen sehr langen Sekunden gelang es Hendrik, den Wagen in </w:t>
      </w:r>
      <w:r>
        <w:rPr>
          <w:rFonts w:cs="Times New Roman" w:ascii="Times New Roman" w:hAnsi="Times New Roman"/>
          <w:color w:val="000000"/>
          <w:sz w:val="26"/>
        </w:rPr>
        <w:t>Vorwärtsb</w:t>
      </w:r>
      <w:r>
        <w:rPr>
          <w:rFonts w:cs="Calibri"/>
          <w:color w:val="000000"/>
          <w:sz w:val="26"/>
        </w:rPr>
        <w:t>ewegung zu setzen. Ich schickte Stoßgebete zum Himmel und war froh, als ich wieder auf dem Motorrad saß. Weil e</w:t>
      </w:r>
      <w:r>
        <w:rPr>
          <w:rFonts w:cs="Times New Roman" w:ascii="Times New Roman" w:hAnsi="Times New Roman"/>
          <w:color w:val="000000"/>
          <w:sz w:val="26"/>
        </w:rPr>
        <w:t>s weiterhin regnet</w:t>
      </w:r>
      <w:r>
        <w:rPr>
          <w:rFonts w:cs="Calibri"/>
          <w:color w:val="000000"/>
          <w:sz w:val="26"/>
        </w:rPr>
        <w:t>e, ließ Hendrik uns entscheiden, ob wir die planmäßigen 240 Kilometer oder eine abgekürzte Strecke von nur etwa 150 Kilometer fahren wollten. Wir wählten Variante 2, obwohl Hendrik uns darauf hinwies, dass er eventuell etwas nach d</w:t>
      </w:r>
      <w:r>
        <w:rPr>
          <w:rFonts w:cs="Times New Roman" w:ascii="Times New Roman" w:hAnsi="Times New Roman"/>
          <w:color w:val="000000"/>
          <w:sz w:val="26"/>
        </w:rPr>
        <w:t>er richtigen Route</w:t>
      </w:r>
      <w:r>
        <w:rPr>
          <w:rFonts w:cs="Calibri"/>
          <w:color w:val="000000"/>
          <w:sz w:val="26"/>
        </w:rPr>
        <w:t xml:space="preserve"> suchen müs</w:t>
      </w:r>
      <w:r>
        <w:rPr>
          <w:rFonts w:cs="Times New Roman" w:ascii="Times New Roman" w:hAnsi="Times New Roman"/>
          <w:color w:val="000000"/>
          <w:sz w:val="26"/>
        </w:rPr>
        <w:t>s</w:t>
      </w:r>
      <w:r>
        <w:rPr>
          <w:rFonts w:cs="Calibri"/>
          <w:color w:val="000000"/>
          <w:sz w:val="26"/>
        </w:rPr>
        <w:t>e. An einer Abzweigung fragte Tashi nach dem Weg und tuschelte mit Hendrik. Der rief zur unverzüglichen Weiterfahrt. Ein Bruchstück der Tuschelei hatte ich mitbekommen und das war "construction road" - Baustelle. Die begann dann auch sehr bald. Der Asphalt hatte sich weitgehend in Wohlgefallen aufgelöst und war anderen Elementen wie Schotter und Sand gewichen, nun natürlich in der Form von Matsch. Unsere offroad-</w:t>
      </w:r>
      <w:r>
        <w:rPr>
          <w:rFonts w:cs="Times New Roman" w:ascii="Times New Roman" w:hAnsi="Times New Roman"/>
          <w:color w:val="000000"/>
          <w:sz w:val="26"/>
        </w:rPr>
        <w:t>beflissene</w:t>
      </w:r>
      <w:r>
        <w:rPr>
          <w:rFonts w:cs="Calibri"/>
          <w:color w:val="000000"/>
          <w:sz w:val="26"/>
        </w:rPr>
        <w:t xml:space="preserve"> Vorhut juchzte und war bald außer Sichtweite. Ich führte den zweiten Trupp an. Niemand riss sich darum, mich zu überholen, denn die Piste war übersät mit großen Wasserlöchern, von denen man nicht wusste, welche Überraschungen sie bereithielten. Mein Leitgedanke dazu war, das</w:t>
      </w:r>
      <w:r>
        <w:rPr>
          <w:rFonts w:cs="Times New Roman" w:ascii="Times New Roman" w:hAnsi="Times New Roman"/>
          <w:color w:val="000000"/>
          <w:sz w:val="26"/>
        </w:rPr>
        <w:t>s</w:t>
      </w:r>
      <w:r>
        <w:rPr>
          <w:rFonts w:cs="Calibri"/>
          <w:color w:val="000000"/>
          <w:sz w:val="26"/>
        </w:rPr>
        <w:t xml:space="preserve"> Gas nicht schaden könne. Nur nicht in einem dieser Wasserlöcher steckenbleiben und stumpf umfallen. Diese Taktik klappte ganz gut und einmal hüpfte ich über einen großen Absatz, der sich in der braunen Brühe verbarg. Wäre ich zögerlicher gewesen, </w:t>
      </w:r>
      <w:r>
        <w:rPr>
          <w:rFonts w:cs="Calibri"/>
          <w:color w:val="36363D"/>
          <w:sz w:val="26"/>
        </w:rPr>
        <w:t>vielleicht</w:t>
      </w:r>
      <w:r>
        <w:rPr>
          <w:rFonts w:cs="Calibri"/>
          <w:color w:val="000000"/>
          <w:sz w:val="26"/>
        </w:rPr>
        <w:t xml:space="preserve"> hätte es mich hier hingehauen. Die hinter mir Fahrenden waren jedenfalls gewarnt. So ging es über 25 Kilometer und irgendwann begann es sogar, Spaß zu machen. Eine Herausforderung mit dem Ziel, sturzfrei durchzukommen, was auch gelang. Wir fuhren weiter Richtung Lugu-See. Kurz bevor wir ihn erreichten, g</w:t>
      </w:r>
      <w:r>
        <w:rPr>
          <w:rFonts w:cs="Times New Roman" w:ascii="Times New Roman" w:hAnsi="Times New Roman"/>
          <w:color w:val="000000"/>
          <w:sz w:val="26"/>
        </w:rPr>
        <w:t>ing es</w:t>
      </w:r>
      <w:r>
        <w:rPr>
          <w:rFonts w:cs="Calibri"/>
          <w:color w:val="000000"/>
          <w:sz w:val="26"/>
        </w:rPr>
        <w:t xml:space="preserve"> nochmals </w:t>
      </w:r>
      <w:r>
        <w:rPr>
          <w:rFonts w:cs="Times New Roman" w:ascii="Times New Roman" w:hAnsi="Times New Roman"/>
          <w:color w:val="000000"/>
          <w:sz w:val="26"/>
        </w:rPr>
        <w:t xml:space="preserve">einen </w:t>
      </w:r>
      <w:r>
        <w:rPr>
          <w:rFonts w:cs="Calibri"/>
          <w:color w:val="000000"/>
          <w:sz w:val="26"/>
        </w:rPr>
        <w:t>über 3000 Meter h</w:t>
      </w:r>
      <w:r>
        <w:rPr>
          <w:rFonts w:cs="Times New Roman" w:ascii="Times New Roman" w:hAnsi="Times New Roman"/>
          <w:color w:val="000000"/>
          <w:sz w:val="26"/>
        </w:rPr>
        <w:t>ohen Pass hinauf</w:t>
      </w:r>
      <w:r>
        <w:rPr>
          <w:rFonts w:cs="Calibri"/>
          <w:color w:val="000000"/>
          <w:sz w:val="26"/>
        </w:rPr>
        <w:t>. Fantastische Serpentinen wanden sich den Berg entlang, bei trockenem Wetter hätte man den Shinerays hier wunderbar die Sporen geben können. So aber addierte sich zum Regen nun auch noch die Kälte, so dass wir nur noch eines wollten: ankommen. Der Lugu-See, einer der größten Gebirgsseen Asiens, liegt auf 2700 Meter Höhe. Hier leben die Mosuo. Diese Volksgruppe weist eine matriarchalische Gesellschaftsstruktur auf, kurz: Die Frauen haben das Sagen. Sie pflegen auch eine besondere Beziehungsform, die "Besuchsehe". Ich habe gelesen, dass an allen Haustüren ein Haken angebracht ist und alle Männer Hüte tragen. Wenn ein Mann eine Frau besucht, hängt er seinen Hut an den Haken. So wissen alle, dass diese Frau</w:t>
      </w:r>
      <w:r>
        <w:rPr>
          <w:rFonts w:cs="Times New Roman" w:ascii="Times New Roman" w:hAnsi="Times New Roman"/>
          <w:color w:val="000000"/>
          <w:sz w:val="26"/>
        </w:rPr>
        <w:t xml:space="preserve"> gerade okkupiert ist.</w:t>
      </w:r>
      <w:r>
        <w:rPr>
          <w:rFonts w:cs="Calibri"/>
          <w:color w:val="000000"/>
          <w:sz w:val="26"/>
        </w:rPr>
        <w:t xml:space="preserve"> Praktisch, oder? Der See selbst ist Ziel vieler inländischer Touristen, die Infrastruktur ist darauf eingerichtet. Etliche Gästehäuser und Restaurants säumen das Seeufer. Wir bezogen unsere Unterkunft, freuten uns über eine heiße Dusche und die Klimaanlage, die gottseidank auch "warm" konnte. Die triefnassen Motorradklamotten hängten wir am Hollywood-Sessel auf der Terrasse auf, in den man sich bei schönem Wetter wunderbar hätte hineinfläzen können. So allerdings konnten wir den Seeblick nicht wirklich genießen. </w:t>
      </w:r>
    </w:p>
    <w:p>
      <w:pPr>
        <w:pStyle w:val="Normal"/>
        <w:bidi w:val="0"/>
        <w:jc w:val="both"/>
        <w:rPr>
          <w:rFonts w:ascii="Calibri" w:hAnsi="Calibri" w:cs="Calibri"/>
          <w:color w:val="000000"/>
          <w:sz w:val="26"/>
        </w:rPr>
      </w:pPr>
      <w:r>
        <w:rPr>
          <w:rFonts w:cs="Calibri"/>
          <w:color w:val="000000"/>
          <w:sz w:val="26"/>
        </w:rPr>
        <w:t>Zum Abendessen gingen wir in ein Bar-Restaurant und zum ersten Mal war das Essen nicht schmackhaft. Da waren wir in eine Touristenfalle getappt. Zusammen mit der Speisenqualität erreichte dann auch die Laune ihren Tiefpunkt.</w:t>
      </w:r>
    </w:p>
    <w:p>
      <w:pPr>
        <w:pStyle w:val="Normal"/>
        <w:bidi w:val="0"/>
        <w:jc w:val="both"/>
        <w:rPr>
          <w:rFonts w:ascii="Calibri" w:hAnsi="Calibri" w:cs="Calibri"/>
          <w:color w:val="000000"/>
          <w:sz w:val="26"/>
        </w:rPr>
      </w:pPr>
      <w:r>
        <w:rPr>
          <w:rFonts w:cs="Calibri"/>
          <w:color w:val="000000"/>
          <w:sz w:val="26"/>
        </w:rPr>
        <w:t xml:space="preserve">Tag 8: Am Morgen Regen. Wenigens gab es ein leckeres Frühstück in einer Nudelbude. Michaels Wetter-App versprach jedoch von Süden her Besserung. Und wir fuhren Richtung Süden! Tatsächlich, nach etwa einer Stunde Fahrt konnten wir in der Ferne hinter der Bergkette blaue Lücken in der Wolkendecke erspähen. Wenige Kurven später trafen erste Sonnenstrahlen auf unsere Netzhäute. Endlich wieder andere Aussichten als grau in grau, angenehme Wärme statt Regentropfen auf dem Visier. Freude machte sich breit, die Stimmung hob sich ebenso wie das Tempo. Wir surften auf wunderbaren Straßen, häufig mit Blick auf den sich durch das Gebirge windenden Jangtse. Eine kleine nasse Einlage gab es trotzdem. In einer Baustelle hatte sich ein großes Wasserloch gebildet, beim Durchfahren besuhlten wir uns mit rötlichem Schlammwasser. Wieder sahen wir also nicht besonders fein aus, als wir Shue, eine kleine Stadt dicht nördlich der Millionenmetropole Lijiang erreichten. Wobei, eine "Metropole" ist es wohl nur in unseren Augen angesichts der Tatsache, dass es in China um die 50 Städte mit mindestens siebenstelliger Einwohnerzahl gibt, davon nach neuen Studien sogar 15 Megacities mit mehr als 10 Millionen Bewohnern. </w:t>
      </w:r>
    </w:p>
    <w:p>
      <w:pPr>
        <w:pStyle w:val="Normal"/>
        <w:bidi w:val="0"/>
        <w:jc w:val="both"/>
        <w:rPr/>
      </w:pPr>
      <w:r>
        <w:rPr>
          <w:rFonts w:cs="Calibri"/>
          <w:color w:val="000000"/>
          <w:sz w:val="26"/>
        </w:rPr>
        <w:t>In Shue erwartete uns ein nettes Gästehaus, dessen Innenhof wir mit den Motorrädern b</w:t>
      </w:r>
      <w:r>
        <w:rPr>
          <w:rFonts w:cs="Times New Roman" w:ascii="Times New Roman" w:hAnsi="Times New Roman"/>
          <w:color w:val="000000"/>
          <w:sz w:val="26"/>
        </w:rPr>
        <w:t>esetzten</w:t>
      </w:r>
      <w:r>
        <w:rPr>
          <w:rFonts w:cs="Calibri"/>
          <w:color w:val="000000"/>
          <w:sz w:val="26"/>
        </w:rPr>
        <w:t xml:space="preserve">. Eine junge, schöne Frau befehligte von ihrem Tisch im Hof aus ihre Angestellten, auch ihre BMW parkte im Hof. Wer übrigens denkt, Motorräder deutscher Herkunft wären in China günstig zu erwerben, der irrt. Hendriks 800er-GS hat umgerechnet 18.000 Euro gekostet. Die Hausherrin besaß auch einen Hund, ein riesiges schwarzes Viech, das im Innenhof angekettet war und kläffte. Während wir unser Ankunftsbier (an diesem Tag mal kein Sturzbier) tranken, riß das Tier sich plötzlich los und schoss wie irre Richtung Ausgang, wobei es Michael fast umriss und danach nicht mehr gesehen ward. Wen wir aber zu unserer Freude wiedersahen, war Ingo! Er war am Vortag mit dem Taxi aus der Tigersprungschlucht angereist. Es ging ihm besser, aber er litt immer noch unter Schwindel, wahrscheinlich durch Probleme im Ohr, und war nicht fahrtauglich. </w:t>
      </w:r>
    </w:p>
    <w:p>
      <w:pPr>
        <w:pStyle w:val="Normal"/>
        <w:bidi w:val="0"/>
        <w:jc w:val="both"/>
        <w:rPr>
          <w:rFonts w:ascii="Calibri" w:hAnsi="Calibri" w:cs="Calibri"/>
          <w:color w:val="000000"/>
          <w:sz w:val="26"/>
        </w:rPr>
      </w:pPr>
      <w:r>
        <w:rPr>
          <w:rFonts w:cs="Calibri"/>
          <w:color w:val="000000"/>
          <w:sz w:val="26"/>
        </w:rPr>
        <w:t xml:space="preserve">Andreas und ich bezogen unser Zimmer im Dachgeschoss. Es war riesig, die Bettpfeiler bestanden aus Baumstämmen und es besaß etwa zur Hälfte ein Glasdach. Vielleicht konnte man nachts den Sternenhimmel sehen? </w:t>
      </w:r>
    </w:p>
    <w:p>
      <w:pPr>
        <w:pStyle w:val="Normal"/>
        <w:bidi w:val="0"/>
        <w:jc w:val="both"/>
        <w:rPr>
          <w:rFonts w:ascii="Calibri" w:hAnsi="Calibri" w:cs="Calibri"/>
          <w:color w:val="000000"/>
          <w:sz w:val="26"/>
        </w:rPr>
      </w:pPr>
      <w:r>
        <w:rPr>
          <w:rFonts w:cs="Calibri"/>
          <w:color w:val="000000"/>
          <w:sz w:val="26"/>
        </w:rPr>
        <w:t xml:space="preserve">Wir hatten noch Zeit, durch die Altstadt von Shue zu schlendern. Wie Dali war sie wunderschön, konnte zwar nicht mit architektonischen Highlights aufwarten, besaß jedoch auch eine angenehm ruhige und entspannte Atmosphäre. Touristen gab es nur wenige und wir waren, wie es schien, die einzigen Nicht-Asiaten dort. Zum Abendessen gingen wir in ein benachbartes, modern gestyltes Schnellrestaurant und schmausten eine große Auswahl an Köstlichkeiten. Dann schnappten wir uns zwei Taxen und fuhren in die City von Lijiang. Die von der UNESCO zum Weltkulturerbe ernannte 800 Jahre alte Altstadt wurde 1996 durch ein Erdbeben zerstört, jedoch originalgetreu wieder aufgebaut. Ein riesiges Gassengewirr, das von meist zweigeschossigen Holzskelettbauten gesäumt ist, stellt den Orientierungssinn auf die Probe. Beim Gang auf den mit Naturstein gepflasterten Wegen und Brückchen werden allerdings noch weitere Sinne strapaziert. Heerscharen von chinesischen Touristen entern die Altstadt tagtäglich und erklären sie zur Selfie-Hauptstadt. Wir befanden uns in der Nebensaison, nicht auszudenken, was hier in der Hauptsaison los ist. Mittlerweile begann die Partyzeit und auf der Amüsiermeile dröhnte laute Musik aus den Tanzschuppen, wobei sie sinnigerweise versuchten, sich gegenseitig zu übertönen. Grelles Licht flackerte aus den Fenstern der an sich so schnuckeligen Häuser. Junge, stylische Party-Heißmacher versuchten, uns in die Lokale zu locken. Hinter den Glasfronten tanzten spärlich bekleidete Damen mit extrem coolem Gesichtsausdruck an der Stange, während die Gäste Luftballonschlangen im Takt hin und herwedelten. Völlig abgefahren, Hamburgs Amüsierviertel ist ein Witz dagegen. Einzig eindeutige Etablissements waren zumindest offensichtlich auf der Meile nicht zu entdecken. </w:t>
      </w:r>
    </w:p>
    <w:p>
      <w:pPr>
        <w:pStyle w:val="Normal"/>
        <w:bidi w:val="0"/>
        <w:jc w:val="both"/>
        <w:rPr>
          <w:rFonts w:ascii="Calibri" w:hAnsi="Calibri" w:cs="Calibri"/>
          <w:color w:val="000000"/>
          <w:sz w:val="26"/>
        </w:rPr>
      </w:pPr>
      <w:r>
        <w:rPr>
          <w:rFonts w:cs="Calibri"/>
          <w:color w:val="000000"/>
          <w:sz w:val="26"/>
        </w:rPr>
        <w:t xml:space="preserve">Wir arbeiteten uns aus dem irrwitzigen Rummel heraus und stiegen die Treppenstufen hoch, die auf eine Anhöhe führten. In einem Lokal mit schönem Ausblick über die Stadt nahmen wir ein Kaltgetränk, bevor wir uns auf dem Rückweg Richtung Taxistand machten. Tashi gab den Fahrern Anweisung und verschwand wieder in der Menge. </w:t>
      </w:r>
    </w:p>
    <w:p>
      <w:pPr>
        <w:pStyle w:val="Normal"/>
        <w:bidi w:val="0"/>
        <w:jc w:val="both"/>
        <w:rPr>
          <w:rFonts w:ascii="Calibri" w:hAnsi="Calibri" w:cs="Calibri"/>
          <w:color w:val="000000"/>
          <w:sz w:val="26"/>
        </w:rPr>
      </w:pPr>
      <w:r>
        <w:rPr>
          <w:rFonts w:cs="Calibri"/>
          <w:color w:val="000000"/>
          <w:sz w:val="26"/>
        </w:rPr>
        <w:t>Tag 9: In der Nacht erfuhren wir den Nachteil unseres Sterneguck-Zimmers. Es war saukalt, weil das Panoramadach einfachverglast war. Noch immer bibbernd erschienen wir zum Frühstück. Monika erwähnte, wie muckelig warm es im Bett gewesen sei. Wie bitte? Naja, unter dem Laken hätte sich doch eine Heizdecke mit Kabelbedienung befunden. Daraufhin untersuchten wir unser Bett noch einmal näher, bis wir, etwas versteckt, eine ebensolche Bedieneinheit fanden. Verdammt! Tashi sah übrigens etwas übermüdet aus. Auf Andreas' Frage, was er denn am Vorabend noch so getrieben hätte, schlug Tashi die Augen nieder und antwortete verschmitzt "I'm a bad boy"...</w:t>
      </w:r>
    </w:p>
    <w:p>
      <w:pPr>
        <w:pStyle w:val="Normal"/>
        <w:bidi w:val="0"/>
        <w:jc w:val="both"/>
        <w:rPr>
          <w:rFonts w:ascii="Calibri" w:hAnsi="Calibri" w:cs="Calibri"/>
          <w:color w:val="000000"/>
          <w:sz w:val="26"/>
        </w:rPr>
      </w:pPr>
      <w:r>
        <w:rPr>
          <w:rFonts w:cs="Calibri"/>
          <w:color w:val="000000"/>
          <w:sz w:val="26"/>
        </w:rPr>
        <w:t xml:space="preserve">Für den heutigen Tag bot Hendrik eine lange und eine kurze Tourvariante an. Andreas laborierte noch etwas an seinem Sturz, ich an einer Sehnenreizung im an der Gashand befestigten Unterarm und Karl, unser Senior, der bis hierhin die Strapazen der Tour gut weggesteckt hatte, war jetzt doch ein wenig erschöpft. Wir drei wählten die kurze Variante unter der Führung von Tashi. Im Nachhinein bedauerte ich die Entscheidung, denn die Tour führte 80 Kilometer über eine autobahnartige Straße stur geradeaus. Erst nach der letzten Mautstelle wurde es etwas spannender. Das lag erst einmal an einer Polizeikontrolle, der wir uns unterziehen mussten und die etwas anders ablief als die vergangenen Kontrollen. Hendrik hatte uns prophezeit, dass wir häufiger angehalten werden würden, weil zurzeit in Peking der Volkskongress stattfand und die Polizeipräsenz im ganzen Land daher hoch sein würde. Die Kontrollen gestalteten sich bisher jedoch recht geschmeidig, man hielt brav an, zückte seinen Reisepass und Hendrik und Tashi regelten alles schnell. Für die Polizei waren wir ja auch eine spannende Abwechslung. Man bedenke, in Yunnan sind nicht wirklich viele Motorradgruppen, schon gar nicht ausländische, unterwegs. Dieses Mal jedoch war das Prozedere nicht so schnell beendet. Erstmals wollte man auch unsere Fahrzeugpapiere und Führerscheine sehen. Ich kramte unsere Zettel vom Übersetzungsbüro raus, während Karl seinen chinesischen Lappen zückte. Nach eingehender Inspizierung begann nun eine längere Diskussion, weil in Karls Führerschein nur "C1" stand. Der Polizist zückte seinen eigenen, auf welchem "C1D" eingetragen war. Vielleicht stand "D" für Motorrad? Dabei zeigte er immer wieder auf unsere Zettel, auf denen ja ganz andere Angaben standen, aber es prangte eben auch ein wunderschönes "D" dort. Nun gut, es war das D für Deutschland, das in unserem Original-Führerschein von den EU-Sternchen umkreist ist, aber das mussten wir ihm ja nicht auf die Nase binden. Die Situation war leicht festgefahren, bis die Aufmerksamkeit der beiden Ordnungshüter auf ein anderes Ziel umgelenkt wurde: Ein in changierenden Bonbonfarben glitzernder Porsche, pilotiert von einer sehr ansprechend aussehenden jungen Dame, hatte gerade die Mautstelle passiert. Flugs fischten die Beamten sie raus und ließen sich von ihr alles zeigen, was sie hatte. Immer wieder stöckelte sie zwischen den Bemützten und ihrem Bonbonmobil hin und her, um weitere Dokumente beizubringen. Da wir nun vollkommen abgeschrieben waren, setzten wir unsere Fahrt fort. Nach einigen Kilometern konnten wir in der Ferne schon den Er-Hai-See, an dessen Südspitze Dali liegt, sehen. Wir bogen jedoch nach Osten ab und genossen noch ein paar Kurven. Zum Mittagessen suchten wir uns ein Lokal, das von einer Muslimin betrieben wurde. Wir konnten ihr zusehen, wie sie in der Küche werkelte. Ihr Anblick war deswegen interessant, weil sie zwar vorschriftsmäßig ein Kopftuch trug, an den Füßen jedoch zehn Zentimeter hohe weiße Lack-High Heels, die sich ja für die Küchenarbeit nur bedingt eignen. Wir waren auch interessant, nämlich für ein älteres Paar am Nachbartisch, welches uns immer wieder verstohlen beobachtete. Schließlich zückte der Mann sein Handy und filmte uns. Sein Versuch, dies heimlich zu tun, scheiterte natürlich und so positionierten wir uns für die Aufnahmen mal vernünftig, während alle grinsten. Als Gegenleistung mussten sich die alten Leute von mir eben auch ablichten lassen. </w:t>
      </w:r>
    </w:p>
    <w:p>
      <w:pPr>
        <w:pStyle w:val="Normal"/>
        <w:bidi w:val="0"/>
        <w:jc w:val="both"/>
        <w:rPr>
          <w:rFonts w:ascii="Calibri" w:hAnsi="Calibri" w:cs="Calibri"/>
          <w:color w:val="000000"/>
          <w:sz w:val="26"/>
        </w:rPr>
      </w:pPr>
      <w:r>
        <w:rPr>
          <w:rFonts w:cs="Calibri"/>
          <w:color w:val="000000"/>
          <w:sz w:val="26"/>
        </w:rPr>
        <w:t xml:space="preserve">Schon kurz nach dem Essen erreichten wir unsere nächste Unterkunft. Sie lag in einem Ort, der praktisch nur aus Baustelle bestand. Das Hotel war recht groß, aber es schienen außer uns keine weiteren Gäste hier zu logieren. Wir bezogen unser Zimmer und enterten dann die Dachterrasse, die mit einer besonderen Einrichtung aufwartete, nämlich mit diversen "Hot Spring"-Becken. Heiße Quellen sorgten hier für natürlich warmes Wasser. Wir ließen uns ein Becken füllen und in Ermangelung von Badezeug tauchten Karl und ich in Unterbüx und T-Shirt in das wunderbar warme Wasser. Andreas hielt sich aus unbekannten Gründen vornehm zurück. Dann fläzten wir uns auf die Sonnenliegen und genossen das süße Nichtstun, ein seit Beginn der Tour nicht mehr gekannter Zustand. Tashi hatte Bier besorgt, denn im Hotel gab es nichts zu ordern. Schon sehr komisch, das alles. Irgendwann hatten wir genug vom Dösen. Wir weckten Karl auf, der auf der Liege vor sich hin schnarchte, damit er nicht in der Sonne verbrannte, und verzogen uns aufs Zimmer. Die Dämmerung brach herein. In den Hotelfluren brannte kein Licht. Tashi war nicht aufzufinden. Karl konnte sein Zimmer nicht verlassen, weil er im Gegensatz zu mir keine Wechselklamotten im Handgepäck hatte. Die Koffer befanden sich ja auf dem Pick-Up, der mit den anderen auf Tour war. Es wurde  finster, von der restlichen Gruppe keine Spur. Wir begannen, Vermutungen anzustellen, was passiert sein könnte. Mit 300 Kilometern war die lange Tourvariante keine Feierabendrunde, aber sie waren erheblich früher aufgebrochen als wir. Außerdem ist das Fahren im Dunkeln eigentlich etwas, was es hier dringend zu vermeiden gilt. Wir rätselten hin und her und beschlossen dann, uns etwas zu essen zu besorgen, denn das gab es im Hotel auch nicht. Durch den Dreck der Baustelle marschierten wir in den Ort und fanden einen kleinen Shop. Hier kauften wir Sachen, die auf den Verpackungsbildern aussahen wie Kekse und Nüsse. Zurück im Hotel gelang es uns endlich, Tashi aufzutreiben. Er hatte inzwischen Kontakt mit Hendrik gehabt, sie würden bald eintreffen. Auf deren Tour war es zu einigen Verzögerungen gekommen. Schon kurz nach dem Start hatte ein LKW-Unfall die Weiterfahrt für eineinhalb Stunden verhindert. Außerdem war gegen Abend auf einer Paßhöhe die Kupplung des Pick-Ups endgültig abgeraucht, so dass ein Ersatzfahrzeug organisiert und alles umgeladen werden musste. Daraus resultierte, dass sie im Dunkeln durch die kilometerlange Baustelle fahren mussten, bedrängt von ungeduldigen Truckfahrern, die Schlaglochpiste im funzeligen Licht der Shinerays schlecht einsehbar. Kurz nach 20 Uhr hörten wir endlich das Brummen der Bikes. Erschöpft und hungrig bezog die Gruppe das Hotel, das nun außen wie innen außer ein paar Notlichtern in den Fluren komplett unbeleuchtet war. Hendriks Vermutung nach war das Hotel von den Behörden geschlossen worden, vielleicht wegen Steuerschulden, und wurde nun illegal weiterbetrieben. Seine Zimmerreservierung für uns lag ja Monate zurück. Hendrik bat die Dame des Hauses, etwas zu essen zu organisieren. Durch das dunkle Treppenhaus tapsten wir auf die Dachterrasse, die Angekommenen stürzten sich auf das Bier, das Tashi besorgt hatte. Er selbst war auf dem Weg zurück zum Pass, um den Abtransport des Pick-Ups zu organisieren. Erst um zwei Uhr nachts traf er wieder ein. Wir hingegen genossen nach kurzer Wartezeit unser Bringdienst-Dinner im Kerzenschein. </w:t>
      </w:r>
    </w:p>
    <w:p>
      <w:pPr>
        <w:pStyle w:val="Normal"/>
        <w:bidi w:val="0"/>
        <w:jc w:val="both"/>
        <w:rPr>
          <w:rFonts w:ascii="Calibri" w:hAnsi="Calibri" w:cs="Calibri"/>
          <w:color w:val="000000"/>
          <w:sz w:val="26"/>
        </w:rPr>
      </w:pPr>
      <w:r>
        <w:rPr>
          <w:rFonts w:cs="Calibri"/>
          <w:color w:val="000000"/>
          <w:sz w:val="26"/>
        </w:rPr>
        <w:t>Tag 10: Am Morgen hatte man für uns in der Lobby ein Frühstück gezaubert, sogar Spiegelei gab es. Wir brachen auf zur letzten Etappe. Die Baustelle zog sich nach Norden über etliche Kilometer und wir konnten wieder unsere Offroad-Fähigkeiten unter Beweis stellen. Baustelle bedeutet ja häufig, wie wir inzwischen gelernt haben, dass gar keine Straße mehr existiert und man sich mit allen anderen Verkehrsteilnehmerm durch den Dreck wühlt. Für den gemeinen Straßenbiker kann das schon spannend sein. Zumal immer wieder interessante Überholvorgänge besonders durch LKWs stattfinden und man dann zusehen muss, wo man bleibt. Dieses Mal erwischte es wieder Monika, sie stürzte in einer tiefen Spurrinne in den Matsch, die Farbe ihrer Klamotten wechselte von schwarz auf braun. Weil es am Morgen noch recht frisch gewesen war, hatte sie eine Regenhose angehabt. Nach dem Ablegen der Büx sah sie schon wieder etwas manierlicher aus. Trotzdem war der neue Style ein Foto wert.</w:t>
      </w:r>
    </w:p>
    <w:p>
      <w:pPr>
        <w:pStyle w:val="Normal"/>
        <w:bidi w:val="0"/>
        <w:jc w:val="both"/>
        <w:rPr>
          <w:rFonts w:ascii="Calibri" w:hAnsi="Calibri" w:cs="Calibri"/>
          <w:color w:val="000000"/>
          <w:sz w:val="26"/>
        </w:rPr>
      </w:pPr>
      <w:r>
        <w:rPr>
          <w:rFonts w:cs="Calibri"/>
          <w:color w:val="000000"/>
          <w:sz w:val="26"/>
        </w:rPr>
        <w:t xml:space="preserve">Wir fuhren dann über einen Pass, den wir zu Tourbeginn schon einmal unter die Räder genommen hatten. Welch ein Unterschied - am ersten Tag benötigte das fremde Motorrad noch Aufmerksamkeit, jetzt hingegen konnte ich mich voll auf die Kurven konzentrieren. Die Kupplung und meine Unterarm-Muskulatur hatten zueinandergefunden. Dass die Bremsbeläge nur zärtlich an der vorderen Single-Scheibe lutschten, war mittlerweile eine bekannte Randbedingung. Und mit den knurpseligen Enduroschlappen ging einiges, auf grippendem Asphalt, wohlgemerkt. Leider weiß man das ja vorher nicht immer genau, und so hatte ich auch auf trockener Strecke schon den einen oder anderen Rutscher verbuchen müssen. Dies hier aber war Kyffhäuser (der Kurventraum des norddeutschen Kradlers) in mega! Ich scheuchte den Chinakracher mit einem Grinsen unterm Helm um die Ecken. Zu sehen gab es nicht viel, weil die Straße durch Wald führte. Weiterer Verkehr: so gut wie Fehlanzeige. Nach 45 Minuten Kurvenorgie wurde die Straße schlechter, dafür die Aussichten besser. Wir waren auf subtropischen 2000 Metern Seehöhe unterwegs, Wald und terrassierte Felder prägten die Landschaft, die Temperaturen zogen nun deutlich an. Eine Baustelle stoppte unseren Vorwärtsdrang. Da die Straße neu geteert wurde, war sie voll gesperrt, auch für uns gab es kein Durchkommen. Hendrik erhielt die Auskunft, dass wir in einer Viertelstunde weiterfahren könnten. Wir überlegten kurz, ob wir umdrehen und im letzten Ort ein frühes Mittagessen einnehmen sollten, entschieden uns dann aber dagegen. Das war die falsche Wahl, man hätte es eigentlich ahnen können. Nach einer Stunde Wartezeit ging es durch den frischen Teer weiter. Der Weg führte westlich an Dali vorbei, wir folgten einem winzigen, endlos scheinenden Sträßchen, das ebenfalls Kurve an Kurve reihte, uns aber bei Gegenverkehr kaum eine Handbreit Platz ließ. Da dieser mitunter sehr sportlich unterwegs war, musste man vor jeder Biegung auf der Hut sein. Südlich von Dali stießen wir auf eine viel befahrene Hauptstraße, hier waren die Trucker die Könige. Wir kamen über einen mehrspurigen Highway in die Stadt. Über ein Wendemanöver, das wir hier vollzogen, um endgültig auf den richtigen Weg zu kommen, verliere ich lieber keine Worte. Allen ist es irgendwie und unbeschadet gelungen. Schließlich bogen wir in die Nebenstraße und auf den kleinen unbefestigten Pfad ein, der zu Hendriks Haus führte. Yeah, geschafft! Das Ankomm-Bier schmeckte hervorragend und alle waren froh, dass die Tour ohne größere Schäden an Mensch und Maschine überstanden war. Abends führte uns Hendrik in ein Restaurant mit "Crossover-Küche", es gab sogar Pizza. Aber auch einheimische Köstlichkeiten waren wieder dabei. </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An diesem Abend hieß es Abschied nehmen von den anderen. Während die restliche Gruppe am nächsten Morgen über Peking die Heimreise antreten würde, wollten wir unsere Urlaubszeit in Lijiang ausklingen lassen. Nun war ich mir zwar nach dem abendlichen Touri-Overkill vor wenigen Tagen gar nicht mehr so sicher, ob das ein guter Plan war, aber wir zogen das jetzt durch. Während der knapp zwei Tage, die wir dort verbrachten, entdeckten wir auch ruhigere Plätze abseits des Trubels. Nur der Blick auf den Jadedrachenberg, für den Lijiang berühmt ist, blieb uns verwehrt - die verflixten Wolken...</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Dann sagten wir China endgültig zàijiàn - tschüss! Wir verließen ein Land, dessen Dimensionen und schiere Masse an Einwohnern, mittlerweile fast 1,4 Milliarden, kaum fassbar sind. Die landschaftliche und kulturelle Vielfalt allein in der Provinz Yunnan ist ein faszinierendes Erlebnis. Die Verhältnisse besonders in den ländlichen Regionen haben wenig gemein mit dem, was in der medialen Berichterstattung über China zu sehen ist. Der Spruch "Der Himmel ist hoch, der Kaiser ist weit." gilt hier immer noch. Und last but not least - Yunnan ist aufgrund der unzähligen Kurven auf meist guten und verkehrsarmen Straßen ein wahres Bikerparadies. Wenn man nicht gerade in statt südlich der Wolken ist...</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t xml:space="preserve">Ein Video der Tour gibt es zu sehen bei Youtube: </w:t>
      </w:r>
      <w:r>
        <w:rPr>
          <w:rFonts w:cs="Times New Roman" w:ascii="Times New Roman" w:hAnsi="Times New Roman"/>
          <w:color w:val="000000"/>
          <w:sz w:val="26"/>
        </w:rPr>
        <w:t xml:space="preserve"> HYPERLINK "https://www.youtube.com/watch?v=-4Sx-jFSdwg"</w:t>
      </w:r>
      <w:r>
        <w:rPr>
          <w:rFonts w:cs="Calibri"/>
          <w:color w:val="0563C1"/>
          <w:sz w:val="26"/>
          <w:u w:val="single"/>
        </w:rPr>
        <w:t>https://www.youtube.com/watch?v=-4Sx-jFSdwg</w:t>
      </w:r>
    </w:p>
    <w:p>
      <w:pPr>
        <w:pStyle w:val="Normal"/>
        <w:bidi w:val="0"/>
        <w:jc w:val="both"/>
        <w:rPr>
          <w:rFonts w:ascii="Calibri" w:hAnsi="Calibri" w:cs="Calibri"/>
          <w:color w:val="000000"/>
          <w:sz w:val="26"/>
        </w:rPr>
      </w:pPr>
      <w:r>
        <w:rPr>
          <w:rFonts w:cs="Calibri"/>
          <w:color w:val="000000"/>
          <w:sz w:val="26"/>
        </w:rPr>
      </w:r>
    </w:p>
    <w:p>
      <w:pPr>
        <w:pStyle w:val="Normal"/>
        <w:bidi w:val="0"/>
        <w:jc w:val="both"/>
        <w:rPr>
          <w:rFonts w:ascii="Calibri" w:hAnsi="Calibri" w:cs="Calibri"/>
          <w:color w:val="000000"/>
          <w:sz w:val="26"/>
        </w:rPr>
      </w:pPr>
      <w:r>
        <w:rPr>
          <w:rFonts w:cs="Calibri"/>
          <w:color w:val="000000"/>
          <w:sz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olaris Office</dc:creator>
  <dc:description/>
  <dc:language>en-US</dc:language>
  <cp:lastModifiedBy/>
  <cp:revision>0</cp:revision>
  <dc:subject/>
  <dc:title/>
</cp:coreProperties>
</file>